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46990</wp:posOffset>
                </wp:positionV>
                <wp:extent cx="7030720" cy="912241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0" cy="9122400"/>
                          <a:chOff x="0" y="0"/>
                          <a:chExt cx="7030800" cy="912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308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pproximate Alignment of Basic Grid Squares For New Zea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20" y="701640"/>
                            <a:ext cx="6113880" cy="842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927880" y="0"/>
                              <a:ext cx="3185640" cy="494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5640" cy="25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2" h="6636">
                                    <a:moveTo>
                                      <a:pt x="8108" y="6567"/>
                                    </a:moveTo>
                                    <a:cubicBezTo>
                                      <a:pt x="8117" y="6540"/>
                                      <a:pt x="8142" y="6444"/>
                                      <a:pt x="8161" y="6404"/>
                                    </a:cubicBezTo>
                                    <a:cubicBezTo>
                                      <a:pt x="8180" y="6364"/>
                                      <a:pt x="8198" y="6361"/>
                                      <a:pt x="8223" y="6325"/>
                                    </a:cubicBezTo>
                                    <a:cubicBezTo>
                                      <a:pt x="8248" y="6289"/>
                                      <a:pt x="8291" y="6221"/>
                                      <a:pt x="8310" y="6190"/>
                                    </a:cubicBezTo>
                                    <a:cubicBezTo>
                                      <a:pt x="8329" y="6159"/>
                                      <a:pt x="8342" y="6152"/>
                                      <a:pt x="8339" y="6137"/>
                                    </a:cubicBezTo>
                                    <a:cubicBezTo>
                                      <a:pt x="8336" y="6122"/>
                                      <a:pt x="8304" y="6111"/>
                                      <a:pt x="8291" y="6101"/>
                                    </a:cubicBezTo>
                                    <a:cubicBezTo>
                                      <a:pt x="8278" y="6091"/>
                                      <a:pt x="8274" y="6089"/>
                                      <a:pt x="8262" y="6077"/>
                                    </a:cubicBezTo>
                                    <a:cubicBezTo>
                                      <a:pt x="8250" y="6065"/>
                                      <a:pt x="8259" y="6044"/>
                                      <a:pt x="8221" y="6027"/>
                                    </a:cubicBezTo>
                                    <a:cubicBezTo>
                                      <a:pt x="8183" y="6010"/>
                                      <a:pt x="8077" y="6005"/>
                                      <a:pt x="8034" y="5977"/>
                                    </a:cubicBezTo>
                                    <a:cubicBezTo>
                                      <a:pt x="7991" y="5949"/>
                                      <a:pt x="8038" y="5881"/>
                                      <a:pt x="7962" y="5857"/>
                                    </a:cubicBezTo>
                                    <a:cubicBezTo>
                                      <a:pt x="7886" y="5833"/>
                                      <a:pt x="7656" y="5817"/>
                                      <a:pt x="7580" y="5830"/>
                                    </a:cubicBezTo>
                                    <a:cubicBezTo>
                                      <a:pt x="7504" y="5843"/>
                                      <a:pt x="7530" y="5916"/>
                                      <a:pt x="7503" y="5933"/>
                                    </a:cubicBezTo>
                                    <a:cubicBezTo>
                                      <a:pt x="7476" y="5950"/>
                                      <a:pt x="7438" y="5927"/>
                                      <a:pt x="7417" y="5931"/>
                                    </a:cubicBezTo>
                                    <a:cubicBezTo>
                                      <a:pt x="7396" y="5935"/>
                                      <a:pt x="7390" y="5944"/>
                                      <a:pt x="7376" y="5957"/>
                                    </a:cubicBezTo>
                                    <a:cubicBezTo>
                                      <a:pt x="7362" y="5970"/>
                                      <a:pt x="7358" y="5995"/>
                                      <a:pt x="7335" y="6008"/>
                                    </a:cubicBezTo>
                                    <a:cubicBezTo>
                                      <a:pt x="7312" y="6021"/>
                                      <a:pt x="7268" y="6019"/>
                                      <a:pt x="7237" y="6032"/>
                                    </a:cubicBezTo>
                                    <a:cubicBezTo>
                                      <a:pt x="7206" y="6045"/>
                                      <a:pt x="7214" y="6010"/>
                                      <a:pt x="7146" y="6085"/>
                                    </a:cubicBezTo>
                                    <a:cubicBezTo>
                                      <a:pt x="7078" y="6160"/>
                                      <a:pt x="6930" y="6403"/>
                                      <a:pt x="6829" y="6483"/>
                                    </a:cubicBezTo>
                                    <a:cubicBezTo>
                                      <a:pt x="6728" y="6563"/>
                                      <a:pt x="6631" y="6556"/>
                                      <a:pt x="6541" y="6567"/>
                                    </a:cubicBezTo>
                                    <a:cubicBezTo>
                                      <a:pt x="6451" y="6578"/>
                                      <a:pt x="6373" y="6571"/>
                                      <a:pt x="6287" y="6548"/>
                                    </a:cubicBezTo>
                                    <a:cubicBezTo>
                                      <a:pt x="6201" y="6525"/>
                                      <a:pt x="6129" y="6474"/>
                                      <a:pt x="6023" y="6428"/>
                                    </a:cubicBezTo>
                                    <a:cubicBezTo>
                                      <a:pt x="5917" y="6382"/>
                                      <a:pt x="5761" y="6328"/>
                                      <a:pt x="5653" y="6274"/>
                                    </a:cubicBezTo>
                                    <a:cubicBezTo>
                                      <a:pt x="5545" y="6220"/>
                                      <a:pt x="5509" y="6189"/>
                                      <a:pt x="5377" y="6104"/>
                                    </a:cubicBezTo>
                                    <a:cubicBezTo>
                                      <a:pt x="5245" y="6019"/>
                                      <a:pt x="4978" y="5871"/>
                                      <a:pt x="4861" y="5761"/>
                                    </a:cubicBezTo>
                                    <a:cubicBezTo>
                                      <a:pt x="4744" y="5651"/>
                                      <a:pt x="4718" y="5559"/>
                                      <a:pt x="4676" y="5441"/>
                                    </a:cubicBezTo>
                                    <a:cubicBezTo>
                                      <a:pt x="4634" y="5323"/>
                                      <a:pt x="4630" y="5211"/>
                                      <a:pt x="4609" y="5055"/>
                                    </a:cubicBezTo>
                                    <a:cubicBezTo>
                                      <a:pt x="4588" y="4899"/>
                                      <a:pt x="4578" y="4624"/>
                                      <a:pt x="4549" y="4503"/>
                                    </a:cubicBezTo>
                                    <a:cubicBezTo>
                                      <a:pt x="4520" y="4382"/>
                                      <a:pt x="4434" y="4369"/>
                                      <a:pt x="4434" y="4330"/>
                                    </a:cubicBezTo>
                                    <a:cubicBezTo>
                                      <a:pt x="4434" y="4291"/>
                                      <a:pt x="4545" y="4292"/>
                                      <a:pt x="4551" y="4268"/>
                                    </a:cubicBezTo>
                                    <a:cubicBezTo>
                                      <a:pt x="4557" y="4244"/>
                                      <a:pt x="4517" y="4192"/>
                                      <a:pt x="4472" y="4184"/>
                                    </a:cubicBezTo>
                                    <a:cubicBezTo>
                                      <a:pt x="4427" y="4176"/>
                                      <a:pt x="4327" y="4245"/>
                                      <a:pt x="4280" y="4222"/>
                                    </a:cubicBezTo>
                                    <a:cubicBezTo>
                                      <a:pt x="4233" y="4199"/>
                                      <a:pt x="4220" y="4110"/>
                                      <a:pt x="4189" y="4047"/>
                                    </a:cubicBezTo>
                                    <a:cubicBezTo>
                                      <a:pt x="4158" y="3984"/>
                                      <a:pt x="4147" y="3891"/>
                                      <a:pt x="4093" y="3843"/>
                                    </a:cubicBezTo>
                                    <a:cubicBezTo>
                                      <a:pt x="4039" y="3795"/>
                                      <a:pt x="3909" y="3752"/>
                                      <a:pt x="3865" y="3759"/>
                                    </a:cubicBezTo>
                                    <a:cubicBezTo>
                                      <a:pt x="3821" y="3766"/>
                                      <a:pt x="3803" y="3844"/>
                                      <a:pt x="3827" y="3886"/>
                                    </a:cubicBezTo>
                                    <a:cubicBezTo>
                                      <a:pt x="3851" y="3928"/>
                                      <a:pt x="3988" y="3963"/>
                                      <a:pt x="4009" y="4011"/>
                                    </a:cubicBezTo>
                                    <a:cubicBezTo>
                                      <a:pt x="4030" y="4059"/>
                                      <a:pt x="3946" y="4120"/>
                                      <a:pt x="3954" y="4174"/>
                                    </a:cubicBezTo>
                                    <a:cubicBezTo>
                                      <a:pt x="3962" y="4228"/>
                                      <a:pt x="4059" y="4293"/>
                                      <a:pt x="4057" y="4335"/>
                                    </a:cubicBezTo>
                                    <a:cubicBezTo>
                                      <a:pt x="4055" y="4377"/>
                                      <a:pt x="3941" y="4371"/>
                                      <a:pt x="3939" y="4429"/>
                                    </a:cubicBezTo>
                                    <a:cubicBezTo>
                                      <a:pt x="3937" y="4487"/>
                                      <a:pt x="4023" y="4584"/>
                                      <a:pt x="4045" y="4683"/>
                                    </a:cubicBezTo>
                                    <a:cubicBezTo>
                                      <a:pt x="4067" y="4782"/>
                                      <a:pt x="4093" y="4958"/>
                                      <a:pt x="4069" y="5026"/>
                                    </a:cubicBezTo>
                                    <a:cubicBezTo>
                                      <a:pt x="4045" y="5094"/>
                                      <a:pt x="3947" y="5096"/>
                                      <a:pt x="3901" y="5091"/>
                                    </a:cubicBezTo>
                                    <a:cubicBezTo>
                                      <a:pt x="3855" y="5086"/>
                                      <a:pt x="3811" y="5044"/>
                                      <a:pt x="3791" y="4995"/>
                                    </a:cubicBezTo>
                                    <a:cubicBezTo>
                                      <a:pt x="3771" y="4946"/>
                                      <a:pt x="3800" y="4863"/>
                                      <a:pt x="3783" y="4798"/>
                                    </a:cubicBezTo>
                                    <a:cubicBezTo>
                                      <a:pt x="3766" y="4733"/>
                                      <a:pt x="3719" y="4641"/>
                                      <a:pt x="3690" y="4604"/>
                                    </a:cubicBezTo>
                                    <a:cubicBezTo>
                                      <a:pt x="3661" y="4567"/>
                                      <a:pt x="3643" y="4581"/>
                                      <a:pt x="3611" y="4575"/>
                                    </a:cubicBezTo>
                                    <a:cubicBezTo>
                                      <a:pt x="3579" y="4569"/>
                                      <a:pt x="3533" y="4584"/>
                                      <a:pt x="3500" y="4568"/>
                                    </a:cubicBezTo>
                                    <a:cubicBezTo>
                                      <a:pt x="3467" y="4552"/>
                                      <a:pt x="3452" y="4494"/>
                                      <a:pt x="3409" y="4479"/>
                                    </a:cubicBezTo>
                                    <a:cubicBezTo>
                                      <a:pt x="3366" y="4464"/>
                                      <a:pt x="3272" y="4487"/>
                                      <a:pt x="3241" y="4479"/>
                                    </a:cubicBezTo>
                                    <a:cubicBezTo>
                                      <a:pt x="3210" y="4471"/>
                                      <a:pt x="3243" y="4435"/>
                                      <a:pt x="3222" y="4429"/>
                                    </a:cubicBezTo>
                                    <a:cubicBezTo>
                                      <a:pt x="3201" y="4423"/>
                                      <a:pt x="3155" y="4444"/>
                                      <a:pt x="3116" y="4440"/>
                                    </a:cubicBezTo>
                                    <a:cubicBezTo>
                                      <a:pt x="3077" y="4436"/>
                                      <a:pt x="3017" y="4405"/>
                                      <a:pt x="2989" y="4407"/>
                                    </a:cubicBezTo>
                                    <a:cubicBezTo>
                                      <a:pt x="2961" y="4409"/>
                                      <a:pt x="2964" y="4448"/>
                                      <a:pt x="2946" y="4452"/>
                                    </a:cubicBezTo>
                                    <a:cubicBezTo>
                                      <a:pt x="2928" y="4456"/>
                                      <a:pt x="2890" y="4447"/>
                                      <a:pt x="2881" y="4433"/>
                                    </a:cubicBezTo>
                                    <a:cubicBezTo>
                                      <a:pt x="2872" y="4419"/>
                                      <a:pt x="2879" y="4375"/>
                                      <a:pt x="2891" y="4366"/>
                                    </a:cubicBezTo>
                                    <a:cubicBezTo>
                                      <a:pt x="2903" y="4357"/>
                                      <a:pt x="2914" y="4370"/>
                                      <a:pt x="2951" y="4376"/>
                                    </a:cubicBezTo>
                                    <a:cubicBezTo>
                                      <a:pt x="2988" y="4382"/>
                                      <a:pt x="3104" y="4424"/>
                                      <a:pt x="3116" y="4402"/>
                                    </a:cubicBezTo>
                                    <a:cubicBezTo>
                                      <a:pt x="3128" y="4380"/>
                                      <a:pt x="3042" y="4296"/>
                                      <a:pt x="3023" y="4246"/>
                                    </a:cubicBezTo>
                                    <a:cubicBezTo>
                                      <a:pt x="3004" y="4196"/>
                                      <a:pt x="2990" y="4134"/>
                                      <a:pt x="3003" y="4100"/>
                                    </a:cubicBezTo>
                                    <a:cubicBezTo>
                                      <a:pt x="3016" y="4066"/>
                                      <a:pt x="3074" y="4057"/>
                                      <a:pt x="3102" y="4042"/>
                                    </a:cubicBezTo>
                                    <a:cubicBezTo>
                                      <a:pt x="3130" y="4027"/>
                                      <a:pt x="3171" y="4020"/>
                                      <a:pt x="3169" y="4011"/>
                                    </a:cubicBezTo>
                                    <a:cubicBezTo>
                                      <a:pt x="3167" y="4002"/>
                                      <a:pt x="3116" y="3988"/>
                                      <a:pt x="3087" y="3989"/>
                                    </a:cubicBezTo>
                                    <a:cubicBezTo>
                                      <a:pt x="3058" y="3990"/>
                                      <a:pt x="3012" y="4044"/>
                                      <a:pt x="2994" y="4018"/>
                                    </a:cubicBezTo>
                                    <a:cubicBezTo>
                                      <a:pt x="2976" y="3992"/>
                                      <a:pt x="2974" y="3890"/>
                                      <a:pt x="2979" y="3831"/>
                                    </a:cubicBezTo>
                                    <a:cubicBezTo>
                                      <a:pt x="2984" y="3772"/>
                                      <a:pt x="2998" y="3699"/>
                                      <a:pt x="3022" y="3665"/>
                                    </a:cubicBezTo>
                                    <a:cubicBezTo>
                                      <a:pt x="3046" y="3631"/>
                                      <a:pt x="3111" y="3618"/>
                                      <a:pt x="3126" y="3629"/>
                                    </a:cubicBezTo>
                                    <a:cubicBezTo>
                                      <a:pt x="3141" y="3640"/>
                                      <a:pt x="3098" y="3714"/>
                                      <a:pt x="3114" y="3730"/>
                                    </a:cubicBezTo>
                                    <a:cubicBezTo>
                                      <a:pt x="3130" y="3746"/>
                                      <a:pt x="3212" y="3743"/>
                                      <a:pt x="3222" y="3723"/>
                                    </a:cubicBezTo>
                                    <a:cubicBezTo>
                                      <a:pt x="3232" y="3703"/>
                                      <a:pt x="3198" y="3646"/>
                                      <a:pt x="3177" y="3608"/>
                                    </a:cubicBezTo>
                                    <a:cubicBezTo>
                                      <a:pt x="3156" y="3570"/>
                                      <a:pt x="3105" y="3525"/>
                                      <a:pt x="3097" y="3495"/>
                                    </a:cubicBezTo>
                                    <a:cubicBezTo>
                                      <a:pt x="3089" y="3465"/>
                                      <a:pt x="3152" y="3456"/>
                                      <a:pt x="3130" y="3428"/>
                                    </a:cubicBezTo>
                                    <a:cubicBezTo>
                                      <a:pt x="3108" y="3400"/>
                                      <a:pt x="3019" y="3398"/>
                                      <a:pt x="2965" y="3327"/>
                                    </a:cubicBezTo>
                                    <a:cubicBezTo>
                                      <a:pt x="2911" y="3256"/>
                                      <a:pt x="2852" y="3065"/>
                                      <a:pt x="2806" y="3005"/>
                                    </a:cubicBezTo>
                                    <a:cubicBezTo>
                                      <a:pt x="2760" y="2945"/>
                                      <a:pt x="2718" y="3006"/>
                                      <a:pt x="2689" y="2967"/>
                                    </a:cubicBezTo>
                                    <a:cubicBezTo>
                                      <a:pt x="2660" y="2928"/>
                                      <a:pt x="2632" y="2823"/>
                                      <a:pt x="2629" y="2772"/>
                                    </a:cubicBezTo>
                                    <a:cubicBezTo>
                                      <a:pt x="2626" y="2721"/>
                                      <a:pt x="2686" y="2689"/>
                                      <a:pt x="2670" y="2660"/>
                                    </a:cubicBezTo>
                                    <a:cubicBezTo>
                                      <a:pt x="2654" y="2631"/>
                                      <a:pt x="2571" y="2614"/>
                                      <a:pt x="2533" y="2597"/>
                                    </a:cubicBezTo>
                                    <a:cubicBezTo>
                                      <a:pt x="2495" y="2580"/>
                                      <a:pt x="2459" y="2574"/>
                                      <a:pt x="2444" y="2556"/>
                                    </a:cubicBezTo>
                                    <a:cubicBezTo>
                                      <a:pt x="2429" y="2538"/>
                                      <a:pt x="2421" y="2490"/>
                                      <a:pt x="2444" y="2489"/>
                                    </a:cubicBezTo>
                                    <a:cubicBezTo>
                                      <a:pt x="2467" y="2488"/>
                                      <a:pt x="2544" y="2533"/>
                                      <a:pt x="2583" y="2547"/>
                                    </a:cubicBezTo>
                                    <a:cubicBezTo>
                                      <a:pt x="2622" y="2561"/>
                                      <a:pt x="2660" y="2555"/>
                                      <a:pt x="2679" y="2573"/>
                                    </a:cubicBezTo>
                                    <a:cubicBezTo>
                                      <a:pt x="2698" y="2591"/>
                                      <a:pt x="2683" y="2634"/>
                                      <a:pt x="2698" y="2652"/>
                                    </a:cubicBezTo>
                                    <a:cubicBezTo>
                                      <a:pt x="2713" y="2670"/>
                                      <a:pt x="2748" y="2681"/>
                                      <a:pt x="2768" y="2681"/>
                                    </a:cubicBezTo>
                                    <a:cubicBezTo>
                                      <a:pt x="2788" y="2681"/>
                                      <a:pt x="2819" y="2682"/>
                                      <a:pt x="2818" y="2650"/>
                                    </a:cubicBezTo>
                                    <a:cubicBezTo>
                                      <a:pt x="2817" y="2618"/>
                                      <a:pt x="2777" y="2541"/>
                                      <a:pt x="2761" y="2489"/>
                                    </a:cubicBezTo>
                                    <a:cubicBezTo>
                                      <a:pt x="2745" y="2437"/>
                                      <a:pt x="2731" y="2372"/>
                                      <a:pt x="2720" y="2336"/>
                                    </a:cubicBezTo>
                                    <a:cubicBezTo>
                                      <a:pt x="2709" y="2300"/>
                                      <a:pt x="2687" y="2294"/>
                                      <a:pt x="2694" y="2275"/>
                                    </a:cubicBezTo>
                                    <a:cubicBezTo>
                                      <a:pt x="2701" y="2256"/>
                                      <a:pt x="2776" y="2276"/>
                                      <a:pt x="2763" y="2225"/>
                                    </a:cubicBezTo>
                                    <a:cubicBezTo>
                                      <a:pt x="2750" y="2174"/>
                                      <a:pt x="2657" y="2025"/>
                                      <a:pt x="2615" y="1970"/>
                                    </a:cubicBezTo>
                                    <a:cubicBezTo>
                                      <a:pt x="2573" y="1915"/>
                                      <a:pt x="2541" y="1948"/>
                                      <a:pt x="2509" y="1892"/>
                                    </a:cubicBezTo>
                                    <a:cubicBezTo>
                                      <a:pt x="2477" y="1836"/>
                                      <a:pt x="2433" y="1700"/>
                                      <a:pt x="2425" y="1635"/>
                                    </a:cubicBezTo>
                                    <a:cubicBezTo>
                                      <a:pt x="2417" y="1570"/>
                                      <a:pt x="2467" y="1528"/>
                                      <a:pt x="2461" y="1500"/>
                                    </a:cubicBezTo>
                                    <a:cubicBezTo>
                                      <a:pt x="2455" y="1472"/>
                                      <a:pt x="2404" y="1462"/>
                                      <a:pt x="2391" y="1467"/>
                                    </a:cubicBezTo>
                                    <a:cubicBezTo>
                                      <a:pt x="2378" y="1472"/>
                                      <a:pt x="2416" y="1504"/>
                                      <a:pt x="2382" y="1532"/>
                                    </a:cubicBezTo>
                                    <a:cubicBezTo>
                                      <a:pt x="2348" y="1560"/>
                                      <a:pt x="2236" y="1632"/>
                                      <a:pt x="2185" y="1635"/>
                                    </a:cubicBezTo>
                                    <a:cubicBezTo>
                                      <a:pt x="2134" y="1638"/>
                                      <a:pt x="2093" y="1578"/>
                                      <a:pt x="2074" y="1551"/>
                                    </a:cubicBezTo>
                                    <a:cubicBezTo>
                                      <a:pt x="2055" y="1524"/>
                                      <a:pt x="2058" y="1489"/>
                                      <a:pt x="2072" y="1472"/>
                                    </a:cubicBezTo>
                                    <a:cubicBezTo>
                                      <a:pt x="2086" y="1455"/>
                                      <a:pt x="2146" y="1460"/>
                                      <a:pt x="2156" y="1448"/>
                                    </a:cubicBezTo>
                                    <a:cubicBezTo>
                                      <a:pt x="2166" y="1436"/>
                                      <a:pt x="2139" y="1420"/>
                                      <a:pt x="2130" y="1402"/>
                                    </a:cubicBezTo>
                                    <a:cubicBezTo>
                                      <a:pt x="2121" y="1384"/>
                                      <a:pt x="2131" y="1348"/>
                                      <a:pt x="2101" y="1340"/>
                                    </a:cubicBezTo>
                                    <a:cubicBezTo>
                                      <a:pt x="2071" y="1332"/>
                                      <a:pt x="1986" y="1362"/>
                                      <a:pt x="1952" y="1354"/>
                                    </a:cubicBezTo>
                                    <a:cubicBezTo>
                                      <a:pt x="1918" y="1346"/>
                                      <a:pt x="1921" y="1327"/>
                                      <a:pt x="1899" y="1294"/>
                                    </a:cubicBezTo>
                                    <a:cubicBezTo>
                                      <a:pt x="1877" y="1261"/>
                                      <a:pt x="1851" y="1185"/>
                                      <a:pt x="1818" y="1157"/>
                                    </a:cubicBezTo>
                                    <a:cubicBezTo>
                                      <a:pt x="1785" y="1129"/>
                                      <a:pt x="1731" y="1120"/>
                                      <a:pt x="1700" y="1126"/>
                                    </a:cubicBezTo>
                                    <a:cubicBezTo>
                                      <a:pt x="1669" y="1132"/>
                                      <a:pt x="1650" y="1173"/>
                                      <a:pt x="1633" y="1196"/>
                                    </a:cubicBezTo>
                                    <a:cubicBezTo>
                                      <a:pt x="1616" y="1219"/>
                                      <a:pt x="1609" y="1254"/>
                                      <a:pt x="1597" y="1263"/>
                                    </a:cubicBezTo>
                                    <a:cubicBezTo>
                                      <a:pt x="1585" y="1272"/>
                                      <a:pt x="1560" y="1275"/>
                                      <a:pt x="1561" y="1251"/>
                                    </a:cubicBezTo>
                                    <a:cubicBezTo>
                                      <a:pt x="1562" y="1227"/>
                                      <a:pt x="1626" y="1155"/>
                                      <a:pt x="1602" y="1116"/>
                                    </a:cubicBezTo>
                                    <a:cubicBezTo>
                                      <a:pt x="1578" y="1077"/>
                                      <a:pt x="1464" y="1037"/>
                                      <a:pt x="1419" y="1016"/>
                                    </a:cubicBezTo>
                                    <a:cubicBezTo>
                                      <a:pt x="1374" y="995"/>
                                      <a:pt x="1353" y="979"/>
                                      <a:pt x="1331" y="989"/>
                                    </a:cubicBezTo>
                                    <a:cubicBezTo>
                                      <a:pt x="1309" y="999"/>
                                      <a:pt x="1309" y="1056"/>
                                      <a:pt x="1285" y="1076"/>
                                    </a:cubicBezTo>
                                    <a:cubicBezTo>
                                      <a:pt x="1261" y="1096"/>
                                      <a:pt x="1227" y="1130"/>
                                      <a:pt x="1189" y="1107"/>
                                    </a:cubicBezTo>
                                    <a:cubicBezTo>
                                      <a:pt x="1151" y="1084"/>
                                      <a:pt x="1050" y="978"/>
                                      <a:pt x="1054" y="941"/>
                                    </a:cubicBezTo>
                                    <a:cubicBezTo>
                                      <a:pt x="1058" y="904"/>
                                      <a:pt x="1193" y="905"/>
                                      <a:pt x="1213" y="884"/>
                                    </a:cubicBezTo>
                                    <a:cubicBezTo>
                                      <a:pt x="1233" y="863"/>
                                      <a:pt x="1189" y="828"/>
                                      <a:pt x="1177" y="814"/>
                                    </a:cubicBezTo>
                                    <a:cubicBezTo>
                                      <a:pt x="1165" y="800"/>
                                      <a:pt x="1157" y="815"/>
                                      <a:pt x="1143" y="802"/>
                                    </a:cubicBezTo>
                                    <a:cubicBezTo>
                                      <a:pt x="1129" y="789"/>
                                      <a:pt x="1101" y="734"/>
                                      <a:pt x="1093" y="735"/>
                                    </a:cubicBezTo>
                                    <a:cubicBezTo>
                                      <a:pt x="1085" y="736"/>
                                      <a:pt x="1103" y="787"/>
                                      <a:pt x="1093" y="809"/>
                                    </a:cubicBezTo>
                                    <a:cubicBezTo>
                                      <a:pt x="1083" y="831"/>
                                      <a:pt x="1055" y="858"/>
                                      <a:pt x="1030" y="869"/>
                                    </a:cubicBezTo>
                                    <a:cubicBezTo>
                                      <a:pt x="1005" y="880"/>
                                      <a:pt x="948" y="840"/>
                                      <a:pt x="946" y="876"/>
                                    </a:cubicBezTo>
                                    <a:cubicBezTo>
                                      <a:pt x="944" y="912"/>
                                      <a:pt x="1026" y="1048"/>
                                      <a:pt x="1016" y="1088"/>
                                    </a:cubicBezTo>
                                    <a:cubicBezTo>
                                      <a:pt x="1006" y="1128"/>
                                      <a:pt x="909" y="1126"/>
                                      <a:pt x="884" y="1116"/>
                                    </a:cubicBezTo>
                                    <a:cubicBezTo>
                                      <a:pt x="859" y="1106"/>
                                      <a:pt x="860" y="1045"/>
                                      <a:pt x="867" y="1025"/>
                                    </a:cubicBezTo>
                                    <a:cubicBezTo>
                                      <a:pt x="874" y="1005"/>
                                      <a:pt x="921" y="1015"/>
                                      <a:pt x="927" y="996"/>
                                    </a:cubicBezTo>
                                    <a:cubicBezTo>
                                      <a:pt x="933" y="977"/>
                                      <a:pt x="921" y="927"/>
                                      <a:pt x="906" y="910"/>
                                    </a:cubicBezTo>
                                    <a:cubicBezTo>
                                      <a:pt x="891" y="893"/>
                                      <a:pt x="859" y="904"/>
                                      <a:pt x="836" y="893"/>
                                    </a:cubicBezTo>
                                    <a:cubicBezTo>
                                      <a:pt x="813" y="882"/>
                                      <a:pt x="777" y="866"/>
                                      <a:pt x="766" y="843"/>
                                    </a:cubicBezTo>
                                    <a:cubicBezTo>
                                      <a:pt x="755" y="820"/>
                                      <a:pt x="806" y="824"/>
                                      <a:pt x="769" y="752"/>
                                    </a:cubicBezTo>
                                    <a:cubicBezTo>
                                      <a:pt x="732" y="680"/>
                                      <a:pt x="573" y="528"/>
                                      <a:pt x="541" y="411"/>
                                    </a:cubicBezTo>
                                    <a:cubicBezTo>
                                      <a:pt x="509" y="294"/>
                                      <a:pt x="590" y="102"/>
                                      <a:pt x="577" y="51"/>
                                    </a:cubicBezTo>
                                    <a:cubicBezTo>
                                      <a:pt x="564" y="0"/>
                                      <a:pt x="497" y="102"/>
                                      <a:pt x="464" y="106"/>
                                    </a:cubicBezTo>
                                    <a:cubicBezTo>
                                      <a:pt x="431" y="110"/>
                                      <a:pt x="412" y="72"/>
                                      <a:pt x="380" y="77"/>
                                    </a:cubicBezTo>
                                    <a:cubicBezTo>
                                      <a:pt x="348" y="82"/>
                                      <a:pt x="304" y="128"/>
                                      <a:pt x="272" y="137"/>
                                    </a:cubicBezTo>
                                    <a:cubicBezTo>
                                      <a:pt x="240" y="146"/>
                                      <a:pt x="220" y="138"/>
                                      <a:pt x="188" y="132"/>
                                    </a:cubicBezTo>
                                    <a:cubicBezTo>
                                      <a:pt x="156" y="126"/>
                                      <a:pt x="105" y="88"/>
                                      <a:pt x="80" y="99"/>
                                    </a:cubicBezTo>
                                    <a:cubicBezTo>
                                      <a:pt x="55" y="110"/>
                                      <a:pt x="0" y="134"/>
                                      <a:pt x="39" y="197"/>
                                    </a:cubicBezTo>
                                    <a:cubicBezTo>
                                      <a:pt x="78" y="260"/>
                                      <a:pt x="207" y="344"/>
                                      <a:pt x="313" y="476"/>
                                    </a:cubicBezTo>
                                    <a:cubicBezTo>
                                      <a:pt x="419" y="608"/>
                                      <a:pt x="599" y="846"/>
                                      <a:pt x="673" y="987"/>
                                    </a:cubicBezTo>
                                    <a:cubicBezTo>
                                      <a:pt x="747" y="1128"/>
                                      <a:pt x="751" y="1250"/>
                                      <a:pt x="757" y="1323"/>
                                    </a:cubicBezTo>
                                    <a:cubicBezTo>
                                      <a:pt x="763" y="1396"/>
                                      <a:pt x="727" y="1415"/>
                                      <a:pt x="711" y="1428"/>
                                    </a:cubicBezTo>
                                    <a:cubicBezTo>
                                      <a:pt x="695" y="1441"/>
                                      <a:pt x="681" y="1395"/>
                                      <a:pt x="663" y="1404"/>
                                    </a:cubicBezTo>
                                    <a:cubicBezTo>
                                      <a:pt x="645" y="1413"/>
                                      <a:pt x="590" y="1444"/>
                                      <a:pt x="601" y="1481"/>
                                    </a:cubicBezTo>
                                    <a:cubicBezTo>
                                      <a:pt x="612" y="1518"/>
                                      <a:pt x="660" y="1528"/>
                                      <a:pt x="731" y="1625"/>
                                    </a:cubicBezTo>
                                    <a:cubicBezTo>
                                      <a:pt x="802" y="1722"/>
                                      <a:pt x="861" y="1827"/>
                                      <a:pt x="1026" y="2060"/>
                                    </a:cubicBezTo>
                                    <a:cubicBezTo>
                                      <a:pt x="1191" y="2293"/>
                                      <a:pt x="1568" y="2804"/>
                                      <a:pt x="1719" y="3020"/>
                                    </a:cubicBezTo>
                                    <a:cubicBezTo>
                                      <a:pt x="1870" y="3236"/>
                                      <a:pt x="1883" y="3259"/>
                                      <a:pt x="1935" y="3358"/>
                                    </a:cubicBezTo>
                                    <a:cubicBezTo>
                                      <a:pt x="1987" y="3457"/>
                                      <a:pt x="1980" y="3576"/>
                                      <a:pt x="2029" y="3612"/>
                                    </a:cubicBezTo>
                                    <a:cubicBezTo>
                                      <a:pt x="2078" y="3648"/>
                                      <a:pt x="2206" y="3603"/>
                                      <a:pt x="2231" y="3576"/>
                                    </a:cubicBezTo>
                                    <a:cubicBezTo>
                                      <a:pt x="2256" y="3549"/>
                                      <a:pt x="2203" y="3490"/>
                                      <a:pt x="2180" y="3449"/>
                                    </a:cubicBezTo>
                                    <a:cubicBezTo>
                                      <a:pt x="2157" y="3408"/>
                                      <a:pt x="2125" y="3371"/>
                                      <a:pt x="2094" y="3329"/>
                                    </a:cubicBezTo>
                                    <a:cubicBezTo>
                                      <a:pt x="2063" y="3287"/>
                                      <a:pt x="1984" y="3211"/>
                                      <a:pt x="1991" y="3195"/>
                                    </a:cubicBezTo>
                                    <a:cubicBezTo>
                                      <a:pt x="1998" y="3179"/>
                                      <a:pt x="2103" y="3209"/>
                                      <a:pt x="2139" y="3231"/>
                                    </a:cubicBezTo>
                                    <a:cubicBezTo>
                                      <a:pt x="2175" y="3253"/>
                                      <a:pt x="2170" y="3293"/>
                                      <a:pt x="2207" y="3327"/>
                                    </a:cubicBezTo>
                                    <a:cubicBezTo>
                                      <a:pt x="2244" y="3361"/>
                                      <a:pt x="2343" y="3393"/>
                                      <a:pt x="2360" y="3437"/>
                                    </a:cubicBezTo>
                                    <a:cubicBezTo>
                                      <a:pt x="2377" y="3481"/>
                                      <a:pt x="2291" y="3557"/>
                                      <a:pt x="2312" y="3591"/>
                                    </a:cubicBezTo>
                                    <a:cubicBezTo>
                                      <a:pt x="2333" y="3625"/>
                                      <a:pt x="2442" y="3642"/>
                                      <a:pt x="2485" y="3639"/>
                                    </a:cubicBezTo>
                                    <a:cubicBezTo>
                                      <a:pt x="2528" y="3636"/>
                                      <a:pt x="2558" y="3504"/>
                                      <a:pt x="2571" y="3572"/>
                                    </a:cubicBezTo>
                                    <a:cubicBezTo>
                                      <a:pt x="2584" y="3640"/>
                                      <a:pt x="2579" y="3977"/>
                                      <a:pt x="2564" y="4049"/>
                                    </a:cubicBezTo>
                                    <a:cubicBezTo>
                                      <a:pt x="2549" y="4121"/>
                                      <a:pt x="2497" y="4029"/>
                                      <a:pt x="2480" y="4006"/>
                                    </a:cubicBezTo>
                                    <a:cubicBezTo>
                                      <a:pt x="2463" y="3983"/>
                                      <a:pt x="2474" y="3936"/>
                                      <a:pt x="2459" y="3908"/>
                                    </a:cubicBezTo>
                                    <a:cubicBezTo>
                                      <a:pt x="2444" y="3880"/>
                                      <a:pt x="2414" y="3874"/>
                                      <a:pt x="2389" y="3836"/>
                                    </a:cubicBezTo>
                                    <a:cubicBezTo>
                                      <a:pt x="2364" y="3798"/>
                                      <a:pt x="2346" y="3694"/>
                                      <a:pt x="2310" y="3682"/>
                                    </a:cubicBezTo>
                                    <a:cubicBezTo>
                                      <a:pt x="2274" y="3670"/>
                                      <a:pt x="2154" y="3679"/>
                                      <a:pt x="2175" y="3761"/>
                                    </a:cubicBezTo>
                                    <a:cubicBezTo>
                                      <a:pt x="2196" y="3843"/>
                                      <a:pt x="2372" y="4062"/>
                                      <a:pt x="2437" y="4172"/>
                                    </a:cubicBezTo>
                                    <a:cubicBezTo>
                                      <a:pt x="2502" y="4282"/>
                                      <a:pt x="2529" y="4318"/>
                                      <a:pt x="2564" y="4421"/>
                                    </a:cubicBezTo>
                                    <a:cubicBezTo>
                                      <a:pt x="2599" y="4524"/>
                                      <a:pt x="2582" y="4764"/>
                                      <a:pt x="2648" y="4791"/>
                                    </a:cubicBezTo>
                                    <a:cubicBezTo>
                                      <a:pt x="2714" y="4818"/>
                                      <a:pt x="2895" y="4594"/>
                                      <a:pt x="2958" y="4584"/>
                                    </a:cubicBezTo>
                                    <a:cubicBezTo>
                                      <a:pt x="3021" y="4574"/>
                                      <a:pt x="2991" y="4701"/>
                                      <a:pt x="3025" y="4731"/>
                                    </a:cubicBezTo>
                                    <a:cubicBezTo>
                                      <a:pt x="3059" y="4761"/>
                                      <a:pt x="3153" y="4739"/>
                                      <a:pt x="3162" y="4764"/>
                                    </a:cubicBezTo>
                                    <a:cubicBezTo>
                                      <a:pt x="3171" y="4789"/>
                                      <a:pt x="3124" y="4850"/>
                                      <a:pt x="3080" y="4880"/>
                                    </a:cubicBezTo>
                                    <a:cubicBezTo>
                                      <a:pt x="3036" y="4910"/>
                                      <a:pt x="2929" y="4953"/>
                                      <a:pt x="2898" y="4944"/>
                                    </a:cubicBezTo>
                                    <a:cubicBezTo>
                                      <a:pt x="2867" y="4935"/>
                                      <a:pt x="2906" y="4855"/>
                                      <a:pt x="2895" y="4827"/>
                                    </a:cubicBezTo>
                                    <a:cubicBezTo>
                                      <a:pt x="2884" y="4799"/>
                                      <a:pt x="2866" y="4776"/>
                                      <a:pt x="2833" y="4774"/>
                                    </a:cubicBezTo>
                                    <a:cubicBezTo>
                                      <a:pt x="2800" y="4772"/>
                                      <a:pt x="2707" y="4779"/>
                                      <a:pt x="2696" y="4812"/>
                                    </a:cubicBezTo>
                                    <a:cubicBezTo>
                                      <a:pt x="2685" y="4845"/>
                                      <a:pt x="2715" y="4822"/>
                                      <a:pt x="2768" y="4971"/>
                                    </a:cubicBezTo>
                                    <a:cubicBezTo>
                                      <a:pt x="2821" y="5120"/>
                                      <a:pt x="2956" y="5513"/>
                                      <a:pt x="3011" y="5705"/>
                                    </a:cubicBezTo>
                                    <a:cubicBezTo>
                                      <a:pt x="3066" y="5897"/>
                                      <a:pt x="3100" y="6042"/>
                                      <a:pt x="3099" y="6123"/>
                                    </a:cubicBezTo>
                                    <a:cubicBezTo>
                                      <a:pt x="3098" y="6204"/>
                                      <a:pt x="3015" y="6137"/>
                                      <a:pt x="3003" y="6190"/>
                                    </a:cubicBezTo>
                                    <a:cubicBezTo>
                                      <a:pt x="2991" y="6243"/>
                                      <a:pt x="3027" y="6373"/>
                                      <a:pt x="3027" y="6442"/>
                                    </a:cubicBezTo>
                                    <a:cubicBezTo>
                                      <a:pt x="3027" y="6511"/>
                                      <a:pt x="2992" y="6571"/>
                                      <a:pt x="3001" y="6603"/>
                                    </a:cubicBezTo>
                                    <a:cubicBezTo>
                                      <a:pt x="3010" y="6635"/>
                                      <a:pt x="3066" y="6629"/>
                                      <a:pt x="3083" y="66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4393440"/>
                                <a:ext cx="579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54">
                                    <a:moveTo>
                                      <a:pt x="4" y="115"/>
                                    </a:moveTo>
                                    <a:cubicBezTo>
                                      <a:pt x="8" y="101"/>
                                      <a:pt x="53" y="59"/>
                                      <a:pt x="66" y="43"/>
                                    </a:cubicBezTo>
                                    <a:cubicBezTo>
                                      <a:pt x="79" y="27"/>
                                      <a:pt x="75" y="24"/>
                                      <a:pt x="81" y="17"/>
                                    </a:cubicBezTo>
                                    <a:cubicBezTo>
                                      <a:pt x="87" y="10"/>
                                      <a:pt x="89" y="0"/>
                                      <a:pt x="100" y="0"/>
                                    </a:cubicBezTo>
                                    <a:cubicBezTo>
                                      <a:pt x="111" y="0"/>
                                      <a:pt x="152" y="1"/>
                                      <a:pt x="146" y="19"/>
                                    </a:cubicBezTo>
                                    <a:cubicBezTo>
                                      <a:pt x="140" y="37"/>
                                      <a:pt x="77" y="88"/>
                                      <a:pt x="64" y="110"/>
                                    </a:cubicBezTo>
                                    <a:cubicBezTo>
                                      <a:pt x="51" y="132"/>
                                      <a:pt x="69" y="148"/>
                                      <a:pt x="66" y="151"/>
                                    </a:cubicBezTo>
                                    <a:cubicBezTo>
                                      <a:pt x="63" y="154"/>
                                      <a:pt x="54" y="133"/>
                                      <a:pt x="45" y="127"/>
                                    </a:cubicBezTo>
                                    <a:cubicBezTo>
                                      <a:pt x="36" y="121"/>
                                      <a:pt x="0" y="129"/>
                                      <a:pt x="4" y="1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514600"/>
                                <a:ext cx="2510280" cy="242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3" h="6359">
                                    <a:moveTo>
                                      <a:pt x="6573" y="0"/>
                                    </a:moveTo>
                                    <a:cubicBezTo>
                                      <a:pt x="6560" y="20"/>
                                      <a:pt x="6510" y="53"/>
                                      <a:pt x="6493" y="122"/>
                                    </a:cubicBezTo>
                                    <a:cubicBezTo>
                                      <a:pt x="6476" y="191"/>
                                      <a:pt x="6486" y="287"/>
                                      <a:pt x="6470" y="416"/>
                                    </a:cubicBezTo>
                                    <a:cubicBezTo>
                                      <a:pt x="6454" y="545"/>
                                      <a:pt x="6429" y="777"/>
                                      <a:pt x="6395" y="895"/>
                                    </a:cubicBezTo>
                                    <a:cubicBezTo>
                                      <a:pt x="6361" y="1013"/>
                                      <a:pt x="6327" y="1052"/>
                                      <a:pt x="6266" y="1124"/>
                                    </a:cubicBezTo>
                                    <a:cubicBezTo>
                                      <a:pt x="6205" y="1196"/>
                                      <a:pt x="6090" y="1299"/>
                                      <a:pt x="6028" y="1325"/>
                                    </a:cubicBezTo>
                                    <a:cubicBezTo>
                                      <a:pt x="5966" y="1351"/>
                                      <a:pt x="5923" y="1252"/>
                                      <a:pt x="5891" y="1279"/>
                                    </a:cubicBezTo>
                                    <a:cubicBezTo>
                                      <a:pt x="5859" y="1306"/>
                                      <a:pt x="5861" y="1384"/>
                                      <a:pt x="5838" y="1490"/>
                                    </a:cubicBezTo>
                                    <a:cubicBezTo>
                                      <a:pt x="5815" y="1596"/>
                                      <a:pt x="5745" y="1823"/>
                                      <a:pt x="5750" y="1916"/>
                                    </a:cubicBezTo>
                                    <a:cubicBezTo>
                                      <a:pt x="5755" y="2009"/>
                                      <a:pt x="5858" y="2012"/>
                                      <a:pt x="5870" y="2048"/>
                                    </a:cubicBezTo>
                                    <a:cubicBezTo>
                                      <a:pt x="5882" y="2084"/>
                                      <a:pt x="5842" y="2096"/>
                                      <a:pt x="5822" y="2132"/>
                                    </a:cubicBezTo>
                                    <a:cubicBezTo>
                                      <a:pt x="5802" y="2168"/>
                                      <a:pt x="5766" y="2237"/>
                                      <a:pt x="5752" y="2261"/>
                                    </a:cubicBezTo>
                                    <a:cubicBezTo>
                                      <a:pt x="5738" y="2285"/>
                                      <a:pt x="5747" y="2272"/>
                                      <a:pt x="5737" y="2275"/>
                                    </a:cubicBezTo>
                                    <a:cubicBezTo>
                                      <a:pt x="5727" y="2278"/>
                                      <a:pt x="5706" y="2293"/>
                                      <a:pt x="5692" y="2280"/>
                                    </a:cubicBezTo>
                                    <a:cubicBezTo>
                                      <a:pt x="5678" y="2267"/>
                                      <a:pt x="5662" y="2222"/>
                                      <a:pt x="5653" y="2198"/>
                                    </a:cubicBezTo>
                                    <a:cubicBezTo>
                                      <a:pt x="5644" y="2174"/>
                                      <a:pt x="5640" y="2151"/>
                                      <a:pt x="5639" y="2136"/>
                                    </a:cubicBezTo>
                                    <a:cubicBezTo>
                                      <a:pt x="5638" y="2121"/>
                                      <a:pt x="5641" y="2137"/>
                                      <a:pt x="5646" y="2110"/>
                                    </a:cubicBezTo>
                                    <a:cubicBezTo>
                                      <a:pt x="5651" y="2083"/>
                                      <a:pt x="5719" y="2005"/>
                                      <a:pt x="5670" y="1975"/>
                                    </a:cubicBezTo>
                                    <a:cubicBezTo>
                                      <a:pt x="5621" y="1945"/>
                                      <a:pt x="5475" y="1930"/>
                                      <a:pt x="5354" y="1928"/>
                                    </a:cubicBezTo>
                                    <a:cubicBezTo>
                                      <a:pt x="5233" y="1926"/>
                                      <a:pt x="5074" y="1934"/>
                                      <a:pt x="4946" y="1964"/>
                                    </a:cubicBezTo>
                                    <a:cubicBezTo>
                                      <a:pt x="4818" y="1994"/>
                                      <a:pt x="4663" y="2050"/>
                                      <a:pt x="4586" y="2108"/>
                                    </a:cubicBezTo>
                                    <a:cubicBezTo>
                                      <a:pt x="4509" y="2166"/>
                                      <a:pt x="4521" y="2263"/>
                                      <a:pt x="4482" y="2314"/>
                                    </a:cubicBezTo>
                                    <a:cubicBezTo>
                                      <a:pt x="4443" y="2365"/>
                                      <a:pt x="4379" y="2368"/>
                                      <a:pt x="4353" y="2417"/>
                                    </a:cubicBezTo>
                                    <a:cubicBezTo>
                                      <a:pt x="4327" y="2466"/>
                                      <a:pt x="4319" y="2572"/>
                                      <a:pt x="4324" y="2609"/>
                                    </a:cubicBezTo>
                                    <a:cubicBezTo>
                                      <a:pt x="4329" y="2646"/>
                                      <a:pt x="4373" y="2613"/>
                                      <a:pt x="4381" y="2642"/>
                                    </a:cubicBezTo>
                                    <a:cubicBezTo>
                                      <a:pt x="4389" y="2671"/>
                                      <a:pt x="4363" y="2738"/>
                                      <a:pt x="4374" y="2782"/>
                                    </a:cubicBezTo>
                                    <a:cubicBezTo>
                                      <a:pt x="4385" y="2826"/>
                                      <a:pt x="4412" y="2886"/>
                                      <a:pt x="4449" y="2909"/>
                                    </a:cubicBezTo>
                                    <a:cubicBezTo>
                                      <a:pt x="4486" y="2932"/>
                                      <a:pt x="4593" y="2884"/>
                                      <a:pt x="4600" y="2918"/>
                                    </a:cubicBezTo>
                                    <a:cubicBezTo>
                                      <a:pt x="4607" y="2952"/>
                                      <a:pt x="4541" y="2988"/>
                                      <a:pt x="4489" y="3113"/>
                                    </a:cubicBezTo>
                                    <a:cubicBezTo>
                                      <a:pt x="4437" y="3238"/>
                                      <a:pt x="4335" y="3543"/>
                                      <a:pt x="4286" y="3668"/>
                                    </a:cubicBezTo>
                                    <a:cubicBezTo>
                                      <a:pt x="4237" y="3793"/>
                                      <a:pt x="4240" y="3806"/>
                                      <a:pt x="4194" y="3864"/>
                                    </a:cubicBezTo>
                                    <a:cubicBezTo>
                                      <a:pt x="4148" y="3922"/>
                                      <a:pt x="4057" y="3948"/>
                                      <a:pt x="4010" y="4016"/>
                                    </a:cubicBezTo>
                                    <a:cubicBezTo>
                                      <a:pt x="3963" y="4084"/>
                                      <a:pt x="3929" y="4209"/>
                                      <a:pt x="3911" y="4270"/>
                                    </a:cubicBezTo>
                                    <a:cubicBezTo>
                                      <a:pt x="3893" y="4331"/>
                                      <a:pt x="3941" y="4339"/>
                                      <a:pt x="3901" y="4380"/>
                                    </a:cubicBezTo>
                                    <a:cubicBezTo>
                                      <a:pt x="3861" y="4421"/>
                                      <a:pt x="3761" y="4407"/>
                                      <a:pt x="3671" y="4514"/>
                                    </a:cubicBezTo>
                                    <a:cubicBezTo>
                                      <a:pt x="3581" y="4621"/>
                                      <a:pt x="3444" y="4894"/>
                                      <a:pt x="3362" y="5024"/>
                                    </a:cubicBezTo>
                                    <a:cubicBezTo>
                                      <a:pt x="3280" y="5154"/>
                                      <a:pt x="3223" y="5217"/>
                                      <a:pt x="3181" y="5292"/>
                                    </a:cubicBezTo>
                                    <a:cubicBezTo>
                                      <a:pt x="3139" y="5367"/>
                                      <a:pt x="3168" y="5392"/>
                                      <a:pt x="3112" y="5474"/>
                                    </a:cubicBezTo>
                                    <a:cubicBezTo>
                                      <a:pt x="3056" y="5556"/>
                                      <a:pt x="2954" y="5679"/>
                                      <a:pt x="2843" y="5786"/>
                                    </a:cubicBezTo>
                                    <a:cubicBezTo>
                                      <a:pt x="2732" y="5893"/>
                                      <a:pt x="2579" y="6026"/>
                                      <a:pt x="2447" y="6118"/>
                                    </a:cubicBezTo>
                                    <a:cubicBezTo>
                                      <a:pt x="2315" y="6210"/>
                                      <a:pt x="2137" y="6323"/>
                                      <a:pt x="2049" y="6341"/>
                                    </a:cubicBezTo>
                                    <a:cubicBezTo>
                                      <a:pt x="1961" y="6359"/>
                                      <a:pt x="1938" y="6278"/>
                                      <a:pt x="1917" y="6223"/>
                                    </a:cubicBezTo>
                                    <a:cubicBezTo>
                                      <a:pt x="1896" y="6168"/>
                                      <a:pt x="1957" y="6058"/>
                                      <a:pt x="1922" y="6008"/>
                                    </a:cubicBezTo>
                                    <a:cubicBezTo>
                                      <a:pt x="1887" y="5958"/>
                                      <a:pt x="1768" y="5923"/>
                                      <a:pt x="1706" y="5924"/>
                                    </a:cubicBezTo>
                                    <a:cubicBezTo>
                                      <a:pt x="1644" y="5925"/>
                                      <a:pt x="1588" y="6008"/>
                                      <a:pt x="1547" y="6014"/>
                                    </a:cubicBezTo>
                                    <a:cubicBezTo>
                                      <a:pt x="1506" y="6020"/>
                                      <a:pt x="1476" y="5984"/>
                                      <a:pt x="1458" y="5959"/>
                                    </a:cubicBezTo>
                                    <a:cubicBezTo>
                                      <a:pt x="1440" y="5934"/>
                                      <a:pt x="1428" y="5905"/>
                                      <a:pt x="1441" y="5863"/>
                                    </a:cubicBezTo>
                                    <a:cubicBezTo>
                                      <a:pt x="1454" y="5821"/>
                                      <a:pt x="1536" y="5743"/>
                                      <a:pt x="1538" y="5708"/>
                                    </a:cubicBezTo>
                                    <a:cubicBezTo>
                                      <a:pt x="1540" y="5673"/>
                                      <a:pt x="1480" y="5649"/>
                                      <a:pt x="1451" y="5652"/>
                                    </a:cubicBezTo>
                                    <a:cubicBezTo>
                                      <a:pt x="1422" y="5655"/>
                                      <a:pt x="1366" y="5705"/>
                                      <a:pt x="1365" y="5729"/>
                                    </a:cubicBezTo>
                                    <a:cubicBezTo>
                                      <a:pt x="1364" y="5753"/>
                                      <a:pt x="1456" y="5773"/>
                                      <a:pt x="1446" y="5798"/>
                                    </a:cubicBezTo>
                                    <a:cubicBezTo>
                                      <a:pt x="1436" y="5823"/>
                                      <a:pt x="1345" y="5869"/>
                                      <a:pt x="1305" y="5878"/>
                                    </a:cubicBezTo>
                                    <a:cubicBezTo>
                                      <a:pt x="1265" y="5887"/>
                                      <a:pt x="1236" y="5878"/>
                                      <a:pt x="1204" y="5851"/>
                                    </a:cubicBezTo>
                                    <a:cubicBezTo>
                                      <a:pt x="1172" y="5824"/>
                                      <a:pt x="1109" y="5757"/>
                                      <a:pt x="1115" y="5719"/>
                                    </a:cubicBezTo>
                                    <a:cubicBezTo>
                                      <a:pt x="1121" y="5681"/>
                                      <a:pt x="1197" y="5666"/>
                                      <a:pt x="1238" y="5624"/>
                                    </a:cubicBezTo>
                                    <a:cubicBezTo>
                                      <a:pt x="1279" y="5582"/>
                                      <a:pt x="1325" y="5512"/>
                                      <a:pt x="1362" y="5467"/>
                                    </a:cubicBezTo>
                                    <a:cubicBezTo>
                                      <a:pt x="1399" y="5422"/>
                                      <a:pt x="1420" y="5408"/>
                                      <a:pt x="1461" y="5354"/>
                                    </a:cubicBezTo>
                                    <a:cubicBezTo>
                                      <a:pt x="1502" y="5300"/>
                                      <a:pt x="1581" y="5197"/>
                                      <a:pt x="1610" y="5144"/>
                                    </a:cubicBezTo>
                                    <a:cubicBezTo>
                                      <a:pt x="1639" y="5091"/>
                                      <a:pt x="1614" y="5077"/>
                                      <a:pt x="1636" y="5038"/>
                                    </a:cubicBezTo>
                                    <a:cubicBezTo>
                                      <a:pt x="1658" y="4999"/>
                                      <a:pt x="1710" y="4955"/>
                                      <a:pt x="1741" y="4908"/>
                                    </a:cubicBezTo>
                                    <a:cubicBezTo>
                                      <a:pt x="1772" y="4861"/>
                                      <a:pt x="1785" y="4847"/>
                                      <a:pt x="1821" y="4757"/>
                                    </a:cubicBezTo>
                                    <a:cubicBezTo>
                                      <a:pt x="1857" y="4667"/>
                                      <a:pt x="1930" y="4504"/>
                                      <a:pt x="1955" y="4370"/>
                                    </a:cubicBezTo>
                                    <a:cubicBezTo>
                                      <a:pt x="1980" y="4236"/>
                                      <a:pt x="1983" y="4074"/>
                                      <a:pt x="1972" y="3953"/>
                                    </a:cubicBezTo>
                                    <a:cubicBezTo>
                                      <a:pt x="1961" y="3832"/>
                                      <a:pt x="1930" y="3737"/>
                                      <a:pt x="1888" y="3646"/>
                                    </a:cubicBezTo>
                                    <a:cubicBezTo>
                                      <a:pt x="1846" y="3555"/>
                                      <a:pt x="1784" y="3474"/>
                                      <a:pt x="1717" y="3406"/>
                                    </a:cubicBezTo>
                                    <a:cubicBezTo>
                                      <a:pt x="1650" y="3338"/>
                                      <a:pt x="1549" y="3268"/>
                                      <a:pt x="1487" y="3240"/>
                                    </a:cubicBezTo>
                                    <a:cubicBezTo>
                                      <a:pt x="1425" y="3212"/>
                                      <a:pt x="1428" y="3268"/>
                                      <a:pt x="1346" y="3236"/>
                                    </a:cubicBezTo>
                                    <a:cubicBezTo>
                                      <a:pt x="1264" y="3204"/>
                                      <a:pt x="1087" y="3116"/>
                                      <a:pt x="993" y="3048"/>
                                    </a:cubicBezTo>
                                    <a:cubicBezTo>
                                      <a:pt x="899" y="2980"/>
                                      <a:pt x="850" y="2881"/>
                                      <a:pt x="784" y="2827"/>
                                    </a:cubicBezTo>
                                    <a:cubicBezTo>
                                      <a:pt x="718" y="2773"/>
                                      <a:pt x="656" y="2747"/>
                                      <a:pt x="594" y="2724"/>
                                    </a:cubicBezTo>
                                    <a:cubicBezTo>
                                      <a:pt x="532" y="2701"/>
                                      <a:pt x="467" y="2707"/>
                                      <a:pt x="412" y="2688"/>
                                    </a:cubicBezTo>
                                    <a:cubicBezTo>
                                      <a:pt x="357" y="2669"/>
                                      <a:pt x="321" y="2658"/>
                                      <a:pt x="261" y="2611"/>
                                    </a:cubicBezTo>
                                    <a:cubicBezTo>
                                      <a:pt x="201" y="2564"/>
                                      <a:pt x="92" y="2494"/>
                                      <a:pt x="50" y="2408"/>
                                    </a:cubicBezTo>
                                    <a:cubicBezTo>
                                      <a:pt x="8" y="2322"/>
                                      <a:pt x="0" y="2169"/>
                                      <a:pt x="11" y="2093"/>
                                    </a:cubicBezTo>
                                    <a:cubicBezTo>
                                      <a:pt x="22" y="2017"/>
                                      <a:pt x="52" y="2004"/>
                                      <a:pt x="114" y="1949"/>
                                    </a:cubicBezTo>
                                    <a:cubicBezTo>
                                      <a:pt x="176" y="1894"/>
                                      <a:pt x="295" y="1817"/>
                                      <a:pt x="383" y="1766"/>
                                    </a:cubicBezTo>
                                    <a:cubicBezTo>
                                      <a:pt x="471" y="1715"/>
                                      <a:pt x="557" y="1668"/>
                                      <a:pt x="645" y="1644"/>
                                    </a:cubicBezTo>
                                    <a:cubicBezTo>
                                      <a:pt x="733" y="1620"/>
                                      <a:pt x="821" y="1683"/>
                                      <a:pt x="909" y="1625"/>
                                    </a:cubicBezTo>
                                    <a:cubicBezTo>
                                      <a:pt x="997" y="1567"/>
                                      <a:pt x="1118" y="1440"/>
                                      <a:pt x="1175" y="1296"/>
                                    </a:cubicBezTo>
                                    <a:cubicBezTo>
                                      <a:pt x="1232" y="1152"/>
                                      <a:pt x="1239" y="874"/>
                                      <a:pt x="1254" y="763"/>
                                    </a:cubicBezTo>
                                    <a:cubicBezTo>
                                      <a:pt x="1269" y="652"/>
                                      <a:pt x="1263" y="662"/>
                                      <a:pt x="1267" y="627"/>
                                    </a:cubicBezTo>
                                    <a:cubicBezTo>
                                      <a:pt x="1271" y="592"/>
                                      <a:pt x="1263" y="578"/>
                                      <a:pt x="1276" y="550"/>
                                    </a:cubicBezTo>
                                    <a:cubicBezTo>
                                      <a:pt x="1289" y="522"/>
                                      <a:pt x="1330" y="497"/>
                                      <a:pt x="1343" y="458"/>
                                    </a:cubicBezTo>
                                    <a:cubicBezTo>
                                      <a:pt x="1356" y="419"/>
                                      <a:pt x="1359" y="373"/>
                                      <a:pt x="1356" y="318"/>
                                    </a:cubicBezTo>
                                    <a:cubicBezTo>
                                      <a:pt x="1353" y="263"/>
                                      <a:pt x="1314" y="168"/>
                                      <a:pt x="1324" y="130"/>
                                    </a:cubicBezTo>
                                    <a:cubicBezTo>
                                      <a:pt x="1334" y="92"/>
                                      <a:pt x="1386" y="95"/>
                                      <a:pt x="1416" y="92"/>
                                    </a:cubicBezTo>
                                    <a:cubicBezTo>
                                      <a:pt x="1446" y="89"/>
                                      <a:pt x="1468" y="117"/>
                                      <a:pt x="1504" y="110"/>
                                    </a:cubicBezTo>
                                    <a:cubicBezTo>
                                      <a:pt x="1540" y="103"/>
                                      <a:pt x="1613" y="64"/>
                                      <a:pt x="1631" y="48"/>
                                    </a:cubicBezTo>
                                    <a:cubicBezTo>
                                      <a:pt x="1649" y="32"/>
                                      <a:pt x="1631" y="20"/>
                                      <a:pt x="1612" y="14"/>
                                    </a:cubicBezTo>
                                    <a:cubicBezTo>
                                      <a:pt x="1593" y="8"/>
                                      <a:pt x="1534" y="8"/>
                                      <a:pt x="1519" y="14"/>
                                    </a:cubicBezTo>
                                    <a:cubicBezTo>
                                      <a:pt x="1504" y="20"/>
                                      <a:pt x="1521" y="45"/>
                                      <a:pt x="1521" y="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720" y="4621680"/>
                                <a:ext cx="81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217">
                                    <a:moveTo>
                                      <a:pt x="9" y="203"/>
                                    </a:moveTo>
                                    <a:cubicBezTo>
                                      <a:pt x="3" y="192"/>
                                      <a:pt x="0" y="157"/>
                                      <a:pt x="7" y="141"/>
                                    </a:cubicBezTo>
                                    <a:cubicBezTo>
                                      <a:pt x="14" y="125"/>
                                      <a:pt x="39" y="117"/>
                                      <a:pt x="48" y="107"/>
                                    </a:cubicBezTo>
                                    <a:cubicBezTo>
                                      <a:pt x="57" y="97"/>
                                      <a:pt x="49" y="88"/>
                                      <a:pt x="64" y="78"/>
                                    </a:cubicBezTo>
                                    <a:cubicBezTo>
                                      <a:pt x="79" y="68"/>
                                      <a:pt x="125" y="60"/>
                                      <a:pt x="139" y="47"/>
                                    </a:cubicBezTo>
                                    <a:cubicBezTo>
                                      <a:pt x="153" y="34"/>
                                      <a:pt x="136" y="0"/>
                                      <a:pt x="148" y="2"/>
                                    </a:cubicBezTo>
                                    <a:cubicBezTo>
                                      <a:pt x="160" y="4"/>
                                      <a:pt x="212" y="39"/>
                                      <a:pt x="213" y="62"/>
                                    </a:cubicBezTo>
                                    <a:cubicBezTo>
                                      <a:pt x="214" y="85"/>
                                      <a:pt x="179" y="124"/>
                                      <a:pt x="156" y="141"/>
                                    </a:cubicBezTo>
                                    <a:cubicBezTo>
                                      <a:pt x="133" y="158"/>
                                      <a:pt x="95" y="156"/>
                                      <a:pt x="76" y="167"/>
                                    </a:cubicBezTo>
                                    <a:cubicBezTo>
                                      <a:pt x="57" y="178"/>
                                      <a:pt x="54" y="203"/>
                                      <a:pt x="43" y="210"/>
                                    </a:cubicBezTo>
                                    <a:cubicBezTo>
                                      <a:pt x="32" y="217"/>
                                      <a:pt x="15" y="214"/>
                                      <a:pt x="9" y="2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960" y="2939400"/>
                                <a:ext cx="2026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" h="528">
                                    <a:moveTo>
                                      <a:pt x="28" y="484"/>
                                    </a:moveTo>
                                    <a:cubicBezTo>
                                      <a:pt x="41" y="440"/>
                                      <a:pt x="135" y="280"/>
                                      <a:pt x="134" y="239"/>
                                    </a:cubicBezTo>
                                    <a:cubicBezTo>
                                      <a:pt x="133" y="198"/>
                                      <a:pt x="40" y="260"/>
                                      <a:pt x="21" y="239"/>
                                    </a:cubicBezTo>
                                    <a:cubicBezTo>
                                      <a:pt x="2" y="218"/>
                                      <a:pt x="0" y="152"/>
                                      <a:pt x="19" y="114"/>
                                    </a:cubicBezTo>
                                    <a:cubicBezTo>
                                      <a:pt x="38" y="76"/>
                                      <a:pt x="92" y="28"/>
                                      <a:pt x="134" y="14"/>
                                    </a:cubicBezTo>
                                    <a:cubicBezTo>
                                      <a:pt x="176" y="0"/>
                                      <a:pt x="228" y="13"/>
                                      <a:pt x="273" y="33"/>
                                    </a:cubicBezTo>
                                    <a:cubicBezTo>
                                      <a:pt x="318" y="53"/>
                                      <a:pt x="378" y="132"/>
                                      <a:pt x="403" y="136"/>
                                    </a:cubicBezTo>
                                    <a:cubicBezTo>
                                      <a:pt x="428" y="140"/>
                                      <a:pt x="404" y="62"/>
                                      <a:pt x="424" y="59"/>
                                    </a:cubicBezTo>
                                    <a:cubicBezTo>
                                      <a:pt x="444" y="56"/>
                                      <a:pt x="515" y="101"/>
                                      <a:pt x="523" y="117"/>
                                    </a:cubicBezTo>
                                    <a:cubicBezTo>
                                      <a:pt x="531" y="133"/>
                                      <a:pt x="477" y="130"/>
                                      <a:pt x="472" y="155"/>
                                    </a:cubicBezTo>
                                    <a:cubicBezTo>
                                      <a:pt x="467" y="180"/>
                                      <a:pt x="502" y="251"/>
                                      <a:pt x="494" y="268"/>
                                    </a:cubicBezTo>
                                    <a:cubicBezTo>
                                      <a:pt x="486" y="285"/>
                                      <a:pt x="435" y="244"/>
                                      <a:pt x="424" y="258"/>
                                    </a:cubicBezTo>
                                    <a:cubicBezTo>
                                      <a:pt x="413" y="272"/>
                                      <a:pt x="462" y="317"/>
                                      <a:pt x="429" y="352"/>
                                    </a:cubicBezTo>
                                    <a:cubicBezTo>
                                      <a:pt x="396" y="387"/>
                                      <a:pt x="287" y="444"/>
                                      <a:pt x="225" y="470"/>
                                    </a:cubicBezTo>
                                    <a:cubicBezTo>
                                      <a:pt x="163" y="496"/>
                                      <a:pt x="88" y="504"/>
                                      <a:pt x="55" y="506"/>
                                    </a:cubicBezTo>
                                    <a:cubicBezTo>
                                      <a:pt x="22" y="508"/>
                                      <a:pt x="15" y="528"/>
                                      <a:pt x="28" y="4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920" y="2169360"/>
                                <a:ext cx="1288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93">
                                    <a:moveTo>
                                      <a:pt x="30" y="11"/>
                                    </a:moveTo>
                                    <a:cubicBezTo>
                                      <a:pt x="42" y="0"/>
                                      <a:pt x="66" y="2"/>
                                      <a:pt x="83" y="16"/>
                                    </a:cubicBezTo>
                                    <a:cubicBezTo>
                                      <a:pt x="100" y="30"/>
                                      <a:pt x="124" y="73"/>
                                      <a:pt x="131" y="92"/>
                                    </a:cubicBezTo>
                                    <a:cubicBezTo>
                                      <a:pt x="138" y="111"/>
                                      <a:pt x="118" y="116"/>
                                      <a:pt x="126" y="131"/>
                                    </a:cubicBezTo>
                                    <a:cubicBezTo>
                                      <a:pt x="134" y="146"/>
                                      <a:pt x="165" y="178"/>
                                      <a:pt x="179" y="184"/>
                                    </a:cubicBezTo>
                                    <a:cubicBezTo>
                                      <a:pt x="193" y="190"/>
                                      <a:pt x="185" y="156"/>
                                      <a:pt x="208" y="164"/>
                                    </a:cubicBezTo>
                                    <a:cubicBezTo>
                                      <a:pt x="231" y="172"/>
                                      <a:pt x="302" y="215"/>
                                      <a:pt x="320" y="234"/>
                                    </a:cubicBezTo>
                                    <a:cubicBezTo>
                                      <a:pt x="338" y="253"/>
                                      <a:pt x="327" y="274"/>
                                      <a:pt x="316" y="275"/>
                                    </a:cubicBezTo>
                                    <a:cubicBezTo>
                                      <a:pt x="305" y="276"/>
                                      <a:pt x="270" y="238"/>
                                      <a:pt x="253" y="241"/>
                                    </a:cubicBezTo>
                                    <a:cubicBezTo>
                                      <a:pt x="236" y="244"/>
                                      <a:pt x="229" y="291"/>
                                      <a:pt x="212" y="292"/>
                                    </a:cubicBezTo>
                                    <a:cubicBezTo>
                                      <a:pt x="195" y="293"/>
                                      <a:pt x="172" y="263"/>
                                      <a:pt x="150" y="248"/>
                                    </a:cubicBezTo>
                                    <a:cubicBezTo>
                                      <a:pt x="128" y="233"/>
                                      <a:pt x="104" y="230"/>
                                      <a:pt x="80" y="203"/>
                                    </a:cubicBezTo>
                                    <a:cubicBezTo>
                                      <a:pt x="56" y="176"/>
                                      <a:pt x="16" y="113"/>
                                      <a:pt x="8" y="83"/>
                                    </a:cubicBezTo>
                                    <a:cubicBezTo>
                                      <a:pt x="0" y="53"/>
                                      <a:pt x="18" y="22"/>
                                      <a:pt x="30" y="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6280" y="1634040"/>
                                <a:ext cx="46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102">
                                    <a:moveTo>
                                      <a:pt x="57" y="3"/>
                                    </a:moveTo>
                                    <a:cubicBezTo>
                                      <a:pt x="73" y="6"/>
                                      <a:pt x="105" y="27"/>
                                      <a:pt x="114" y="39"/>
                                    </a:cubicBezTo>
                                    <a:cubicBezTo>
                                      <a:pt x="123" y="51"/>
                                      <a:pt x="119" y="67"/>
                                      <a:pt x="109" y="77"/>
                                    </a:cubicBezTo>
                                    <a:cubicBezTo>
                                      <a:pt x="99" y="87"/>
                                      <a:pt x="69" y="100"/>
                                      <a:pt x="52" y="101"/>
                                    </a:cubicBezTo>
                                    <a:cubicBezTo>
                                      <a:pt x="35" y="102"/>
                                      <a:pt x="12" y="95"/>
                                      <a:pt x="6" y="82"/>
                                    </a:cubicBezTo>
                                    <a:cubicBezTo>
                                      <a:pt x="0" y="69"/>
                                      <a:pt x="7" y="34"/>
                                      <a:pt x="16" y="22"/>
                                    </a:cubicBezTo>
                                    <a:cubicBezTo>
                                      <a:pt x="25" y="10"/>
                                      <a:pt x="41" y="0"/>
                                      <a:pt x="57" y="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2680" y="1628640"/>
                                <a:ext cx="1288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93">
                                    <a:moveTo>
                                      <a:pt x="30" y="28"/>
                                    </a:moveTo>
                                    <a:cubicBezTo>
                                      <a:pt x="53" y="28"/>
                                      <a:pt x="113" y="58"/>
                                      <a:pt x="147" y="54"/>
                                    </a:cubicBezTo>
                                    <a:cubicBezTo>
                                      <a:pt x="181" y="50"/>
                                      <a:pt x="208" y="12"/>
                                      <a:pt x="236" y="6"/>
                                    </a:cubicBezTo>
                                    <a:cubicBezTo>
                                      <a:pt x="264" y="0"/>
                                      <a:pt x="299" y="7"/>
                                      <a:pt x="313" y="16"/>
                                    </a:cubicBezTo>
                                    <a:cubicBezTo>
                                      <a:pt x="327" y="25"/>
                                      <a:pt x="323" y="54"/>
                                      <a:pt x="318" y="62"/>
                                    </a:cubicBezTo>
                                    <a:cubicBezTo>
                                      <a:pt x="313" y="70"/>
                                      <a:pt x="293" y="51"/>
                                      <a:pt x="284" y="64"/>
                                    </a:cubicBezTo>
                                    <a:cubicBezTo>
                                      <a:pt x="275" y="77"/>
                                      <a:pt x="270" y="123"/>
                                      <a:pt x="263" y="143"/>
                                    </a:cubicBezTo>
                                    <a:cubicBezTo>
                                      <a:pt x="256" y="163"/>
                                      <a:pt x="238" y="182"/>
                                      <a:pt x="241" y="184"/>
                                    </a:cubicBezTo>
                                    <a:cubicBezTo>
                                      <a:pt x="244" y="186"/>
                                      <a:pt x="268" y="158"/>
                                      <a:pt x="284" y="158"/>
                                    </a:cubicBezTo>
                                    <a:cubicBezTo>
                                      <a:pt x="300" y="158"/>
                                      <a:pt x="331" y="163"/>
                                      <a:pt x="335" y="182"/>
                                    </a:cubicBezTo>
                                    <a:cubicBezTo>
                                      <a:pt x="339" y="201"/>
                                      <a:pt x="321" y="259"/>
                                      <a:pt x="311" y="275"/>
                                    </a:cubicBezTo>
                                    <a:cubicBezTo>
                                      <a:pt x="301" y="291"/>
                                      <a:pt x="297" y="293"/>
                                      <a:pt x="275" y="280"/>
                                    </a:cubicBezTo>
                                    <a:cubicBezTo>
                                      <a:pt x="253" y="267"/>
                                      <a:pt x="210" y="221"/>
                                      <a:pt x="176" y="198"/>
                                    </a:cubicBezTo>
                                    <a:cubicBezTo>
                                      <a:pt x="142" y="175"/>
                                      <a:pt x="98" y="153"/>
                                      <a:pt x="71" y="141"/>
                                    </a:cubicBezTo>
                                    <a:cubicBezTo>
                                      <a:pt x="44" y="129"/>
                                      <a:pt x="22" y="141"/>
                                      <a:pt x="11" y="126"/>
                                    </a:cubicBezTo>
                                    <a:cubicBezTo>
                                      <a:pt x="0" y="111"/>
                                      <a:pt x="3" y="67"/>
                                      <a:pt x="6" y="52"/>
                                    </a:cubicBezTo>
                                    <a:cubicBezTo>
                                      <a:pt x="9" y="37"/>
                                      <a:pt x="7" y="28"/>
                                      <a:pt x="30" y="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0" y="1518840"/>
                                <a:ext cx="50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40">
                                    <a:moveTo>
                                      <a:pt x="1" y="33"/>
                                    </a:moveTo>
                                    <a:cubicBezTo>
                                      <a:pt x="0" y="18"/>
                                      <a:pt x="17" y="0"/>
                                      <a:pt x="37" y="11"/>
                                    </a:cubicBezTo>
                                    <a:cubicBezTo>
                                      <a:pt x="57" y="22"/>
                                      <a:pt x="109" y="82"/>
                                      <a:pt x="121" y="102"/>
                                    </a:cubicBezTo>
                                    <a:cubicBezTo>
                                      <a:pt x="133" y="122"/>
                                      <a:pt x="121" y="123"/>
                                      <a:pt x="109" y="129"/>
                                    </a:cubicBezTo>
                                    <a:cubicBezTo>
                                      <a:pt x="97" y="135"/>
                                      <a:pt x="56" y="140"/>
                                      <a:pt x="46" y="136"/>
                                    </a:cubicBezTo>
                                    <a:cubicBezTo>
                                      <a:pt x="36" y="132"/>
                                      <a:pt x="56" y="118"/>
                                      <a:pt x="46" y="102"/>
                                    </a:cubicBezTo>
                                    <a:cubicBezTo>
                                      <a:pt x="36" y="86"/>
                                      <a:pt x="2" y="48"/>
                                      <a:pt x="1" y="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9400" y="1238400"/>
                                <a:ext cx="51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26">
                                    <a:moveTo>
                                      <a:pt x="28" y="38"/>
                                    </a:moveTo>
                                    <a:cubicBezTo>
                                      <a:pt x="41" y="25"/>
                                      <a:pt x="67" y="0"/>
                                      <a:pt x="84" y="2"/>
                                    </a:cubicBezTo>
                                    <a:cubicBezTo>
                                      <a:pt x="101" y="4"/>
                                      <a:pt x="129" y="31"/>
                                      <a:pt x="132" y="50"/>
                                    </a:cubicBezTo>
                                    <a:cubicBezTo>
                                      <a:pt x="135" y="69"/>
                                      <a:pt x="117" y="104"/>
                                      <a:pt x="105" y="115"/>
                                    </a:cubicBezTo>
                                    <a:cubicBezTo>
                                      <a:pt x="93" y="126"/>
                                      <a:pt x="74" y="121"/>
                                      <a:pt x="57" y="115"/>
                                    </a:cubicBezTo>
                                    <a:cubicBezTo>
                                      <a:pt x="40" y="109"/>
                                      <a:pt x="8" y="90"/>
                                      <a:pt x="4" y="79"/>
                                    </a:cubicBezTo>
                                    <a:cubicBezTo>
                                      <a:pt x="0" y="68"/>
                                      <a:pt x="15" y="51"/>
                                      <a:pt x="28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480" y="1157040"/>
                                <a:ext cx="168120" cy="2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604">
                                    <a:moveTo>
                                      <a:pt x="110" y="40"/>
                                    </a:moveTo>
                                    <a:cubicBezTo>
                                      <a:pt x="136" y="20"/>
                                      <a:pt x="162" y="0"/>
                                      <a:pt x="189" y="16"/>
                                    </a:cubicBezTo>
                                    <a:cubicBezTo>
                                      <a:pt x="216" y="32"/>
                                      <a:pt x="264" y="115"/>
                                      <a:pt x="273" y="138"/>
                                    </a:cubicBezTo>
                                    <a:cubicBezTo>
                                      <a:pt x="282" y="161"/>
                                      <a:pt x="228" y="139"/>
                                      <a:pt x="242" y="153"/>
                                    </a:cubicBezTo>
                                    <a:cubicBezTo>
                                      <a:pt x="256" y="167"/>
                                      <a:pt x="348" y="186"/>
                                      <a:pt x="359" y="222"/>
                                    </a:cubicBezTo>
                                    <a:cubicBezTo>
                                      <a:pt x="370" y="258"/>
                                      <a:pt x="296" y="327"/>
                                      <a:pt x="306" y="369"/>
                                    </a:cubicBezTo>
                                    <a:cubicBezTo>
                                      <a:pt x="316" y="411"/>
                                      <a:pt x="404" y="443"/>
                                      <a:pt x="417" y="477"/>
                                    </a:cubicBezTo>
                                    <a:cubicBezTo>
                                      <a:pt x="430" y="511"/>
                                      <a:pt x="442" y="604"/>
                                      <a:pt x="381" y="573"/>
                                    </a:cubicBezTo>
                                    <a:cubicBezTo>
                                      <a:pt x="320" y="542"/>
                                      <a:pt x="100" y="343"/>
                                      <a:pt x="50" y="290"/>
                                    </a:cubicBezTo>
                                    <a:cubicBezTo>
                                      <a:pt x="0" y="237"/>
                                      <a:pt x="69" y="258"/>
                                      <a:pt x="78" y="254"/>
                                    </a:cubicBezTo>
                                    <a:cubicBezTo>
                                      <a:pt x="87" y="250"/>
                                      <a:pt x="96" y="267"/>
                                      <a:pt x="105" y="268"/>
                                    </a:cubicBezTo>
                                    <a:cubicBezTo>
                                      <a:pt x="114" y="269"/>
                                      <a:pt x="143" y="278"/>
                                      <a:pt x="134" y="258"/>
                                    </a:cubicBezTo>
                                    <a:cubicBezTo>
                                      <a:pt x="125" y="238"/>
                                      <a:pt x="48" y="166"/>
                                      <a:pt x="50" y="148"/>
                                    </a:cubicBezTo>
                                    <a:cubicBezTo>
                                      <a:pt x="52" y="130"/>
                                      <a:pt x="135" y="166"/>
                                      <a:pt x="143" y="150"/>
                                    </a:cubicBezTo>
                                    <a:cubicBezTo>
                                      <a:pt x="151" y="134"/>
                                      <a:pt x="124" y="92"/>
                                      <a:pt x="98" y="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5920" y="2513520"/>
                                <a:ext cx="705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209">
                                    <a:moveTo>
                                      <a:pt x="7" y="59"/>
                                    </a:moveTo>
                                    <a:cubicBezTo>
                                      <a:pt x="13" y="40"/>
                                      <a:pt x="15" y="27"/>
                                      <a:pt x="41" y="21"/>
                                    </a:cubicBezTo>
                                    <a:cubicBezTo>
                                      <a:pt x="67" y="15"/>
                                      <a:pt x="147" y="0"/>
                                      <a:pt x="166" y="23"/>
                                    </a:cubicBezTo>
                                    <a:cubicBezTo>
                                      <a:pt x="185" y="46"/>
                                      <a:pt x="167" y="131"/>
                                      <a:pt x="154" y="162"/>
                                    </a:cubicBezTo>
                                    <a:cubicBezTo>
                                      <a:pt x="141" y="193"/>
                                      <a:pt x="108" y="209"/>
                                      <a:pt x="89" y="208"/>
                                    </a:cubicBezTo>
                                    <a:cubicBezTo>
                                      <a:pt x="70" y="207"/>
                                      <a:pt x="52" y="167"/>
                                      <a:pt x="38" y="155"/>
                                    </a:cubicBezTo>
                                    <a:cubicBezTo>
                                      <a:pt x="24" y="143"/>
                                      <a:pt x="10" y="155"/>
                                      <a:pt x="5" y="138"/>
                                    </a:cubicBezTo>
                                    <a:cubicBezTo>
                                      <a:pt x="0" y="121"/>
                                      <a:pt x="1" y="78"/>
                                      <a:pt x="7" y="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75280"/>
                              <a:ext cx="3836160" cy="424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78160" y="0"/>
                                <a:ext cx="2357640" cy="210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4" h="6515">
                                    <a:moveTo>
                                      <a:pt x="4757" y="6503"/>
                                    </a:moveTo>
                                    <a:cubicBezTo>
                                      <a:pt x="4748" y="6491"/>
                                      <a:pt x="4723" y="6471"/>
                                      <a:pt x="4704" y="6431"/>
                                    </a:cubicBezTo>
                                    <a:cubicBezTo>
                                      <a:pt x="4685" y="6391"/>
                                      <a:pt x="4655" y="6337"/>
                                      <a:pt x="4644" y="6263"/>
                                    </a:cubicBezTo>
                                    <a:cubicBezTo>
                                      <a:pt x="4633" y="6189"/>
                                      <a:pt x="4638" y="6047"/>
                                      <a:pt x="4637" y="5989"/>
                                    </a:cubicBezTo>
                                    <a:cubicBezTo>
                                      <a:pt x="4636" y="5931"/>
                                      <a:pt x="4632" y="5944"/>
                                      <a:pt x="4637" y="5915"/>
                                    </a:cubicBezTo>
                                    <a:cubicBezTo>
                                      <a:pt x="4642" y="5886"/>
                                      <a:pt x="4646" y="5869"/>
                                      <a:pt x="4670" y="5817"/>
                                    </a:cubicBezTo>
                                    <a:cubicBezTo>
                                      <a:pt x="4694" y="5765"/>
                                      <a:pt x="4695" y="5674"/>
                                      <a:pt x="4781" y="5601"/>
                                    </a:cubicBezTo>
                                    <a:cubicBezTo>
                                      <a:pt x="4867" y="5528"/>
                                      <a:pt x="5095" y="5434"/>
                                      <a:pt x="5184" y="5377"/>
                                    </a:cubicBezTo>
                                    <a:cubicBezTo>
                                      <a:pt x="5273" y="5320"/>
                                      <a:pt x="5262" y="5302"/>
                                      <a:pt x="5316" y="5260"/>
                                    </a:cubicBezTo>
                                    <a:cubicBezTo>
                                      <a:pt x="5370" y="5218"/>
                                      <a:pt x="5420" y="5276"/>
                                      <a:pt x="5508" y="5125"/>
                                    </a:cubicBezTo>
                                    <a:cubicBezTo>
                                      <a:pt x="5596" y="4974"/>
                                      <a:pt x="5768" y="4523"/>
                                      <a:pt x="5844" y="4355"/>
                                    </a:cubicBezTo>
                                    <a:cubicBezTo>
                                      <a:pt x="5920" y="4187"/>
                                      <a:pt x="5923" y="4164"/>
                                      <a:pt x="5964" y="4115"/>
                                    </a:cubicBezTo>
                                    <a:cubicBezTo>
                                      <a:pt x="6005" y="4066"/>
                                      <a:pt x="6061" y="4061"/>
                                      <a:pt x="6091" y="4060"/>
                                    </a:cubicBezTo>
                                    <a:cubicBezTo>
                                      <a:pt x="6121" y="4059"/>
                                      <a:pt x="6130" y="4108"/>
                                      <a:pt x="6144" y="4110"/>
                                    </a:cubicBezTo>
                                    <a:cubicBezTo>
                                      <a:pt x="6158" y="4112"/>
                                      <a:pt x="6175" y="4094"/>
                                      <a:pt x="6175" y="4074"/>
                                    </a:cubicBezTo>
                                    <a:cubicBezTo>
                                      <a:pt x="6175" y="4054"/>
                                      <a:pt x="6123" y="4033"/>
                                      <a:pt x="6142" y="3988"/>
                                    </a:cubicBezTo>
                                    <a:cubicBezTo>
                                      <a:pt x="6161" y="3943"/>
                                      <a:pt x="6224" y="3880"/>
                                      <a:pt x="6288" y="3803"/>
                                    </a:cubicBezTo>
                                    <a:cubicBezTo>
                                      <a:pt x="6352" y="3726"/>
                                      <a:pt x="6479" y="3607"/>
                                      <a:pt x="6528" y="3527"/>
                                    </a:cubicBezTo>
                                    <a:cubicBezTo>
                                      <a:pt x="6577" y="3447"/>
                                      <a:pt x="6493" y="3460"/>
                                      <a:pt x="6581" y="3321"/>
                                    </a:cubicBezTo>
                                    <a:cubicBezTo>
                                      <a:pt x="6669" y="3182"/>
                                      <a:pt x="6989" y="2813"/>
                                      <a:pt x="7056" y="2694"/>
                                    </a:cubicBezTo>
                                    <a:cubicBezTo>
                                      <a:pt x="7123" y="2575"/>
                                      <a:pt x="7006" y="2636"/>
                                      <a:pt x="6982" y="2608"/>
                                    </a:cubicBezTo>
                                    <a:cubicBezTo>
                                      <a:pt x="6958" y="2580"/>
                                      <a:pt x="6923" y="2575"/>
                                      <a:pt x="6910" y="2526"/>
                                    </a:cubicBezTo>
                                    <a:cubicBezTo>
                                      <a:pt x="6897" y="2477"/>
                                      <a:pt x="6920" y="2372"/>
                                      <a:pt x="6902" y="2315"/>
                                    </a:cubicBezTo>
                                    <a:cubicBezTo>
                                      <a:pt x="6884" y="2258"/>
                                      <a:pt x="6834" y="2227"/>
                                      <a:pt x="6804" y="2183"/>
                                    </a:cubicBezTo>
                                    <a:cubicBezTo>
                                      <a:pt x="6774" y="2139"/>
                                      <a:pt x="6721" y="2111"/>
                                      <a:pt x="6720" y="2051"/>
                                    </a:cubicBezTo>
                                    <a:cubicBezTo>
                                      <a:pt x="6719" y="1991"/>
                                      <a:pt x="6767" y="1860"/>
                                      <a:pt x="6799" y="1823"/>
                                    </a:cubicBezTo>
                                    <a:cubicBezTo>
                                      <a:pt x="6831" y="1786"/>
                                      <a:pt x="6871" y="1840"/>
                                      <a:pt x="6910" y="1828"/>
                                    </a:cubicBezTo>
                                    <a:cubicBezTo>
                                      <a:pt x="6949" y="1816"/>
                                      <a:pt x="6996" y="1792"/>
                                      <a:pt x="7032" y="1751"/>
                                    </a:cubicBezTo>
                                    <a:cubicBezTo>
                                      <a:pt x="7068" y="1710"/>
                                      <a:pt x="7090" y="1625"/>
                                      <a:pt x="7128" y="1583"/>
                                    </a:cubicBezTo>
                                    <a:cubicBezTo>
                                      <a:pt x="7166" y="1541"/>
                                      <a:pt x="7238" y="1527"/>
                                      <a:pt x="7260" y="1499"/>
                                    </a:cubicBezTo>
                                    <a:cubicBezTo>
                                      <a:pt x="7282" y="1471"/>
                                      <a:pt x="7255" y="1443"/>
                                      <a:pt x="7262" y="1417"/>
                                    </a:cubicBezTo>
                                    <a:cubicBezTo>
                                      <a:pt x="7269" y="1391"/>
                                      <a:pt x="7302" y="1364"/>
                                      <a:pt x="7303" y="1341"/>
                                    </a:cubicBezTo>
                                    <a:cubicBezTo>
                                      <a:pt x="7304" y="1318"/>
                                      <a:pt x="7281" y="1280"/>
                                      <a:pt x="7267" y="1281"/>
                                    </a:cubicBezTo>
                                    <a:cubicBezTo>
                                      <a:pt x="7253" y="1282"/>
                                      <a:pt x="7236" y="1333"/>
                                      <a:pt x="7217" y="1345"/>
                                    </a:cubicBezTo>
                                    <a:cubicBezTo>
                                      <a:pt x="7198" y="1357"/>
                                      <a:pt x="7161" y="1343"/>
                                      <a:pt x="7152" y="1355"/>
                                    </a:cubicBezTo>
                                    <a:cubicBezTo>
                                      <a:pt x="7143" y="1367"/>
                                      <a:pt x="7180" y="1392"/>
                                      <a:pt x="7162" y="1417"/>
                                    </a:cubicBezTo>
                                    <a:cubicBezTo>
                                      <a:pt x="7144" y="1442"/>
                                      <a:pt x="7090" y="1477"/>
                                      <a:pt x="7046" y="1504"/>
                                    </a:cubicBezTo>
                                    <a:cubicBezTo>
                                      <a:pt x="7002" y="1531"/>
                                      <a:pt x="6953" y="1559"/>
                                      <a:pt x="6895" y="1578"/>
                                    </a:cubicBezTo>
                                    <a:cubicBezTo>
                                      <a:pt x="6837" y="1597"/>
                                      <a:pt x="6729" y="1620"/>
                                      <a:pt x="6696" y="1619"/>
                                    </a:cubicBezTo>
                                    <a:cubicBezTo>
                                      <a:pt x="6663" y="1618"/>
                                      <a:pt x="6668" y="1585"/>
                                      <a:pt x="6698" y="1571"/>
                                    </a:cubicBezTo>
                                    <a:cubicBezTo>
                                      <a:pt x="6728" y="1557"/>
                                      <a:pt x="6800" y="1605"/>
                                      <a:pt x="6876" y="1537"/>
                                    </a:cubicBezTo>
                                    <a:cubicBezTo>
                                      <a:pt x="6952" y="1469"/>
                                      <a:pt x="7111" y="1243"/>
                                      <a:pt x="7157" y="1165"/>
                                    </a:cubicBezTo>
                                    <a:cubicBezTo>
                                      <a:pt x="7203" y="1087"/>
                                      <a:pt x="7181" y="1059"/>
                                      <a:pt x="7154" y="1069"/>
                                    </a:cubicBezTo>
                                    <a:cubicBezTo>
                                      <a:pt x="7127" y="1079"/>
                                      <a:pt x="7024" y="1214"/>
                                      <a:pt x="6996" y="1223"/>
                                    </a:cubicBezTo>
                                    <a:cubicBezTo>
                                      <a:pt x="6968" y="1232"/>
                                      <a:pt x="6974" y="1144"/>
                                      <a:pt x="6984" y="1122"/>
                                    </a:cubicBezTo>
                                    <a:cubicBezTo>
                                      <a:pt x="6994" y="1100"/>
                                      <a:pt x="7060" y="1096"/>
                                      <a:pt x="7054" y="1089"/>
                                    </a:cubicBezTo>
                                    <a:cubicBezTo>
                                      <a:pt x="7048" y="1082"/>
                                      <a:pt x="6972" y="1090"/>
                                      <a:pt x="6950" y="1079"/>
                                    </a:cubicBezTo>
                                    <a:cubicBezTo>
                                      <a:pt x="6928" y="1068"/>
                                      <a:pt x="6941" y="1019"/>
                                      <a:pt x="6924" y="1021"/>
                                    </a:cubicBezTo>
                                    <a:cubicBezTo>
                                      <a:pt x="6907" y="1023"/>
                                      <a:pt x="6869" y="1083"/>
                                      <a:pt x="6845" y="1093"/>
                                    </a:cubicBezTo>
                                    <a:cubicBezTo>
                                      <a:pt x="6821" y="1103"/>
                                      <a:pt x="6804" y="1075"/>
                                      <a:pt x="6782" y="1079"/>
                                    </a:cubicBezTo>
                                    <a:cubicBezTo>
                                      <a:pt x="6760" y="1083"/>
                                      <a:pt x="6726" y="1126"/>
                                      <a:pt x="6713" y="1120"/>
                                    </a:cubicBezTo>
                                    <a:cubicBezTo>
                                      <a:pt x="6700" y="1114"/>
                                      <a:pt x="6712" y="1059"/>
                                      <a:pt x="6703" y="1041"/>
                                    </a:cubicBezTo>
                                    <a:cubicBezTo>
                                      <a:pt x="6694" y="1023"/>
                                      <a:pt x="6681" y="994"/>
                                      <a:pt x="6660" y="1014"/>
                                    </a:cubicBezTo>
                                    <a:cubicBezTo>
                                      <a:pt x="6639" y="1034"/>
                                      <a:pt x="6580" y="1132"/>
                                      <a:pt x="6576" y="1161"/>
                                    </a:cubicBezTo>
                                    <a:cubicBezTo>
                                      <a:pt x="6572" y="1190"/>
                                      <a:pt x="6618" y="1194"/>
                                      <a:pt x="6636" y="1189"/>
                                    </a:cubicBezTo>
                                    <a:cubicBezTo>
                                      <a:pt x="6654" y="1184"/>
                                      <a:pt x="6669" y="1136"/>
                                      <a:pt x="6684" y="1132"/>
                                    </a:cubicBezTo>
                                    <a:cubicBezTo>
                                      <a:pt x="6699" y="1128"/>
                                      <a:pt x="6728" y="1138"/>
                                      <a:pt x="6727" y="1163"/>
                                    </a:cubicBezTo>
                                    <a:cubicBezTo>
                                      <a:pt x="6726" y="1188"/>
                                      <a:pt x="6699" y="1249"/>
                                      <a:pt x="6677" y="1283"/>
                                    </a:cubicBezTo>
                                    <a:cubicBezTo>
                                      <a:pt x="6655" y="1317"/>
                                      <a:pt x="6604" y="1367"/>
                                      <a:pt x="6593" y="1369"/>
                                    </a:cubicBezTo>
                                    <a:cubicBezTo>
                                      <a:pt x="6582" y="1371"/>
                                      <a:pt x="6612" y="1311"/>
                                      <a:pt x="6612" y="1293"/>
                                    </a:cubicBezTo>
                                    <a:cubicBezTo>
                                      <a:pt x="6612" y="1275"/>
                                      <a:pt x="6608" y="1257"/>
                                      <a:pt x="6590" y="1261"/>
                                    </a:cubicBezTo>
                                    <a:cubicBezTo>
                                      <a:pt x="6572" y="1265"/>
                                      <a:pt x="6513" y="1327"/>
                                      <a:pt x="6506" y="1317"/>
                                    </a:cubicBezTo>
                                    <a:cubicBezTo>
                                      <a:pt x="6499" y="1307"/>
                                      <a:pt x="6569" y="1217"/>
                                      <a:pt x="6550" y="1199"/>
                                    </a:cubicBezTo>
                                    <a:cubicBezTo>
                                      <a:pt x="6531" y="1181"/>
                                      <a:pt x="6422" y="1197"/>
                                      <a:pt x="6391" y="1209"/>
                                    </a:cubicBezTo>
                                    <a:cubicBezTo>
                                      <a:pt x="6360" y="1221"/>
                                      <a:pt x="6379" y="1259"/>
                                      <a:pt x="6362" y="1271"/>
                                    </a:cubicBezTo>
                                    <a:cubicBezTo>
                                      <a:pt x="6345" y="1283"/>
                                      <a:pt x="6299" y="1299"/>
                                      <a:pt x="6290" y="1283"/>
                                    </a:cubicBezTo>
                                    <a:cubicBezTo>
                                      <a:pt x="6281" y="1267"/>
                                      <a:pt x="6302" y="1202"/>
                                      <a:pt x="6309" y="1175"/>
                                    </a:cubicBezTo>
                                    <a:cubicBezTo>
                                      <a:pt x="6316" y="1148"/>
                                      <a:pt x="6315" y="1130"/>
                                      <a:pt x="6331" y="1122"/>
                                    </a:cubicBezTo>
                                    <a:cubicBezTo>
                                      <a:pt x="6347" y="1114"/>
                                      <a:pt x="6371" y="1132"/>
                                      <a:pt x="6406" y="1127"/>
                                    </a:cubicBezTo>
                                    <a:cubicBezTo>
                                      <a:pt x="6441" y="1122"/>
                                      <a:pt x="6513" y="1110"/>
                                      <a:pt x="6540" y="1093"/>
                                    </a:cubicBezTo>
                                    <a:cubicBezTo>
                                      <a:pt x="6567" y="1076"/>
                                      <a:pt x="6543" y="1050"/>
                                      <a:pt x="6569" y="1024"/>
                                    </a:cubicBezTo>
                                    <a:cubicBezTo>
                                      <a:pt x="6595" y="998"/>
                                      <a:pt x="6688" y="963"/>
                                      <a:pt x="6696" y="937"/>
                                    </a:cubicBezTo>
                                    <a:cubicBezTo>
                                      <a:pt x="6704" y="911"/>
                                      <a:pt x="6651" y="857"/>
                                      <a:pt x="6617" y="865"/>
                                    </a:cubicBezTo>
                                    <a:cubicBezTo>
                                      <a:pt x="6583" y="873"/>
                                      <a:pt x="6529" y="955"/>
                                      <a:pt x="6494" y="983"/>
                                    </a:cubicBezTo>
                                    <a:cubicBezTo>
                                      <a:pt x="6459" y="1011"/>
                                      <a:pt x="6418" y="1039"/>
                                      <a:pt x="6408" y="1031"/>
                                    </a:cubicBezTo>
                                    <a:cubicBezTo>
                                      <a:pt x="6398" y="1023"/>
                                      <a:pt x="6428" y="965"/>
                                      <a:pt x="6432" y="935"/>
                                    </a:cubicBezTo>
                                    <a:cubicBezTo>
                                      <a:pt x="6436" y="905"/>
                                      <a:pt x="6409" y="883"/>
                                      <a:pt x="6432" y="851"/>
                                    </a:cubicBezTo>
                                    <a:cubicBezTo>
                                      <a:pt x="6455" y="819"/>
                                      <a:pt x="6545" y="785"/>
                                      <a:pt x="6571" y="743"/>
                                    </a:cubicBezTo>
                                    <a:cubicBezTo>
                                      <a:pt x="6597" y="701"/>
                                      <a:pt x="6578" y="643"/>
                                      <a:pt x="6588" y="599"/>
                                    </a:cubicBezTo>
                                    <a:cubicBezTo>
                                      <a:pt x="6598" y="555"/>
                                      <a:pt x="6631" y="510"/>
                                      <a:pt x="6631" y="481"/>
                                    </a:cubicBezTo>
                                    <a:cubicBezTo>
                                      <a:pt x="6631" y="452"/>
                                      <a:pt x="6603" y="410"/>
                                      <a:pt x="6588" y="426"/>
                                    </a:cubicBezTo>
                                    <a:cubicBezTo>
                                      <a:pt x="6573" y="442"/>
                                      <a:pt x="6555" y="552"/>
                                      <a:pt x="6540" y="575"/>
                                    </a:cubicBezTo>
                                    <a:cubicBezTo>
                                      <a:pt x="6525" y="598"/>
                                      <a:pt x="6511" y="556"/>
                                      <a:pt x="6499" y="565"/>
                                    </a:cubicBezTo>
                                    <a:cubicBezTo>
                                      <a:pt x="6487" y="574"/>
                                      <a:pt x="6473" y="637"/>
                                      <a:pt x="6466" y="628"/>
                                    </a:cubicBezTo>
                                    <a:cubicBezTo>
                                      <a:pt x="6459" y="619"/>
                                      <a:pt x="6477" y="499"/>
                                      <a:pt x="6456" y="510"/>
                                    </a:cubicBezTo>
                                    <a:cubicBezTo>
                                      <a:pt x="6435" y="521"/>
                                      <a:pt x="6368" y="644"/>
                                      <a:pt x="6341" y="697"/>
                                    </a:cubicBezTo>
                                    <a:cubicBezTo>
                                      <a:pt x="6314" y="750"/>
                                      <a:pt x="6302" y="781"/>
                                      <a:pt x="6295" y="827"/>
                                    </a:cubicBezTo>
                                    <a:cubicBezTo>
                                      <a:pt x="6288" y="873"/>
                                      <a:pt x="6297" y="935"/>
                                      <a:pt x="6300" y="971"/>
                                    </a:cubicBezTo>
                                    <a:cubicBezTo>
                                      <a:pt x="6303" y="1007"/>
                                      <a:pt x="6337" y="1018"/>
                                      <a:pt x="6312" y="1043"/>
                                    </a:cubicBezTo>
                                    <a:cubicBezTo>
                                      <a:pt x="6287" y="1068"/>
                                      <a:pt x="6179" y="1084"/>
                                      <a:pt x="6149" y="1119"/>
                                    </a:cubicBezTo>
                                    <a:cubicBezTo>
                                      <a:pt x="6119" y="1154"/>
                                      <a:pt x="6154" y="1240"/>
                                      <a:pt x="6130" y="1252"/>
                                    </a:cubicBezTo>
                                    <a:cubicBezTo>
                                      <a:pt x="6106" y="1264"/>
                                      <a:pt x="6056" y="1167"/>
                                      <a:pt x="6003" y="1192"/>
                                    </a:cubicBezTo>
                                    <a:cubicBezTo>
                                      <a:pt x="5950" y="1217"/>
                                      <a:pt x="5866" y="1367"/>
                                      <a:pt x="5815" y="1401"/>
                                    </a:cubicBezTo>
                                    <a:cubicBezTo>
                                      <a:pt x="5764" y="1435"/>
                                      <a:pt x="5769" y="1337"/>
                                      <a:pt x="5700" y="1393"/>
                                    </a:cubicBezTo>
                                    <a:cubicBezTo>
                                      <a:pt x="5631" y="1449"/>
                                      <a:pt x="5471" y="1691"/>
                                      <a:pt x="5400" y="1737"/>
                                    </a:cubicBezTo>
                                    <a:cubicBezTo>
                                      <a:pt x="5329" y="1783"/>
                                      <a:pt x="5307" y="1706"/>
                                      <a:pt x="5275" y="1672"/>
                                    </a:cubicBezTo>
                                    <a:cubicBezTo>
                                      <a:pt x="5243" y="1638"/>
                                      <a:pt x="5237" y="1584"/>
                                      <a:pt x="5210" y="1535"/>
                                    </a:cubicBezTo>
                                    <a:cubicBezTo>
                                      <a:pt x="5183" y="1486"/>
                                      <a:pt x="5130" y="1455"/>
                                      <a:pt x="5112" y="1379"/>
                                    </a:cubicBezTo>
                                    <a:cubicBezTo>
                                      <a:pt x="5094" y="1303"/>
                                      <a:pt x="5088" y="1143"/>
                                      <a:pt x="5100" y="1079"/>
                                    </a:cubicBezTo>
                                    <a:cubicBezTo>
                                      <a:pt x="5112" y="1015"/>
                                      <a:pt x="5172" y="1043"/>
                                      <a:pt x="5184" y="995"/>
                                    </a:cubicBezTo>
                                    <a:cubicBezTo>
                                      <a:pt x="5196" y="947"/>
                                      <a:pt x="5187" y="833"/>
                                      <a:pt x="5172" y="789"/>
                                    </a:cubicBezTo>
                                    <a:cubicBezTo>
                                      <a:pt x="5157" y="745"/>
                                      <a:pt x="5113" y="757"/>
                                      <a:pt x="5093" y="731"/>
                                    </a:cubicBezTo>
                                    <a:cubicBezTo>
                                      <a:pt x="5073" y="705"/>
                                      <a:pt x="5078" y="647"/>
                                      <a:pt x="5052" y="635"/>
                                    </a:cubicBezTo>
                                    <a:cubicBezTo>
                                      <a:pt x="5026" y="623"/>
                                      <a:pt x="4973" y="643"/>
                                      <a:pt x="4939" y="657"/>
                                    </a:cubicBezTo>
                                    <a:cubicBezTo>
                                      <a:pt x="4905" y="671"/>
                                      <a:pt x="4890" y="723"/>
                                      <a:pt x="4848" y="719"/>
                                    </a:cubicBezTo>
                                    <a:cubicBezTo>
                                      <a:pt x="4806" y="715"/>
                                      <a:pt x="4731" y="662"/>
                                      <a:pt x="4687" y="630"/>
                                    </a:cubicBezTo>
                                    <a:cubicBezTo>
                                      <a:pt x="4643" y="598"/>
                                      <a:pt x="4606" y="570"/>
                                      <a:pt x="4584" y="525"/>
                                    </a:cubicBezTo>
                                    <a:cubicBezTo>
                                      <a:pt x="4562" y="480"/>
                                      <a:pt x="4553" y="411"/>
                                      <a:pt x="4553" y="357"/>
                                    </a:cubicBezTo>
                                    <a:cubicBezTo>
                                      <a:pt x="4553" y="303"/>
                                      <a:pt x="4555" y="244"/>
                                      <a:pt x="4582" y="198"/>
                                    </a:cubicBezTo>
                                    <a:cubicBezTo>
                                      <a:pt x="4609" y="152"/>
                                      <a:pt x="4656" y="101"/>
                                      <a:pt x="4716" y="83"/>
                                    </a:cubicBezTo>
                                    <a:cubicBezTo>
                                      <a:pt x="4776" y="65"/>
                                      <a:pt x="4872" y="76"/>
                                      <a:pt x="4944" y="90"/>
                                    </a:cubicBezTo>
                                    <a:cubicBezTo>
                                      <a:pt x="5016" y="104"/>
                                      <a:pt x="5128" y="166"/>
                                      <a:pt x="5146" y="167"/>
                                    </a:cubicBezTo>
                                    <a:cubicBezTo>
                                      <a:pt x="5164" y="168"/>
                                      <a:pt x="5086" y="114"/>
                                      <a:pt x="5050" y="95"/>
                                    </a:cubicBezTo>
                                    <a:cubicBezTo>
                                      <a:pt x="5014" y="76"/>
                                      <a:pt x="5003" y="64"/>
                                      <a:pt x="4932" y="54"/>
                                    </a:cubicBezTo>
                                    <a:cubicBezTo>
                                      <a:pt x="4861" y="44"/>
                                      <a:pt x="4695" y="38"/>
                                      <a:pt x="4625" y="37"/>
                                    </a:cubicBezTo>
                                    <a:cubicBezTo>
                                      <a:pt x="4555" y="36"/>
                                      <a:pt x="4589" y="0"/>
                                      <a:pt x="4512" y="47"/>
                                    </a:cubicBezTo>
                                    <a:cubicBezTo>
                                      <a:pt x="4435" y="94"/>
                                      <a:pt x="4239" y="254"/>
                                      <a:pt x="4162" y="321"/>
                                    </a:cubicBezTo>
                                    <a:cubicBezTo>
                                      <a:pt x="4085" y="388"/>
                                      <a:pt x="4106" y="396"/>
                                      <a:pt x="4051" y="448"/>
                                    </a:cubicBezTo>
                                    <a:cubicBezTo>
                                      <a:pt x="3996" y="500"/>
                                      <a:pt x="3902" y="564"/>
                                      <a:pt x="3833" y="633"/>
                                    </a:cubicBezTo>
                                    <a:cubicBezTo>
                                      <a:pt x="3764" y="702"/>
                                      <a:pt x="3672" y="701"/>
                                      <a:pt x="3638" y="863"/>
                                    </a:cubicBezTo>
                                    <a:cubicBezTo>
                                      <a:pt x="3604" y="1025"/>
                                      <a:pt x="3644" y="1434"/>
                                      <a:pt x="3629" y="1607"/>
                                    </a:cubicBezTo>
                                    <a:cubicBezTo>
                                      <a:pt x="3614" y="1780"/>
                                      <a:pt x="3579" y="1826"/>
                                      <a:pt x="3547" y="1900"/>
                                    </a:cubicBezTo>
                                    <a:cubicBezTo>
                                      <a:pt x="3515" y="1974"/>
                                      <a:pt x="3490" y="1970"/>
                                      <a:pt x="3439" y="2053"/>
                                    </a:cubicBezTo>
                                    <a:cubicBezTo>
                                      <a:pt x="3388" y="2136"/>
                                      <a:pt x="3317" y="2301"/>
                                      <a:pt x="3240" y="2399"/>
                                    </a:cubicBezTo>
                                    <a:cubicBezTo>
                                      <a:pt x="3163" y="2497"/>
                                      <a:pt x="3074" y="2592"/>
                                      <a:pt x="2976" y="2639"/>
                                    </a:cubicBezTo>
                                    <a:cubicBezTo>
                                      <a:pt x="2878" y="2686"/>
                                      <a:pt x="2708" y="2627"/>
                                      <a:pt x="2652" y="2680"/>
                                    </a:cubicBezTo>
                                    <a:cubicBezTo>
                                      <a:pt x="2596" y="2733"/>
                                      <a:pt x="2652" y="2897"/>
                                      <a:pt x="2640" y="2956"/>
                                    </a:cubicBezTo>
                                    <a:cubicBezTo>
                                      <a:pt x="2628" y="3015"/>
                                      <a:pt x="2591" y="2996"/>
                                      <a:pt x="2578" y="3035"/>
                                    </a:cubicBezTo>
                                    <a:cubicBezTo>
                                      <a:pt x="2565" y="3074"/>
                                      <a:pt x="2583" y="3119"/>
                                      <a:pt x="2561" y="3193"/>
                                    </a:cubicBezTo>
                                    <a:cubicBezTo>
                                      <a:pt x="2539" y="3267"/>
                                      <a:pt x="2475" y="3373"/>
                                      <a:pt x="2448" y="3477"/>
                                    </a:cubicBezTo>
                                    <a:cubicBezTo>
                                      <a:pt x="2421" y="3581"/>
                                      <a:pt x="2428" y="3718"/>
                                      <a:pt x="2400" y="3815"/>
                                    </a:cubicBezTo>
                                    <a:cubicBezTo>
                                      <a:pt x="2372" y="3912"/>
                                      <a:pt x="2313" y="3982"/>
                                      <a:pt x="2282" y="4060"/>
                                    </a:cubicBezTo>
                                    <a:cubicBezTo>
                                      <a:pt x="2251" y="4138"/>
                                      <a:pt x="2246" y="4207"/>
                                      <a:pt x="2213" y="4283"/>
                                    </a:cubicBezTo>
                                    <a:cubicBezTo>
                                      <a:pt x="2180" y="4359"/>
                                      <a:pt x="2138" y="4444"/>
                                      <a:pt x="2086" y="4516"/>
                                    </a:cubicBezTo>
                                    <a:cubicBezTo>
                                      <a:pt x="2034" y="4588"/>
                                      <a:pt x="1973" y="4620"/>
                                      <a:pt x="1901" y="4713"/>
                                    </a:cubicBezTo>
                                    <a:cubicBezTo>
                                      <a:pt x="1829" y="4806"/>
                                      <a:pt x="1757" y="4971"/>
                                      <a:pt x="1656" y="5077"/>
                                    </a:cubicBezTo>
                                    <a:cubicBezTo>
                                      <a:pt x="1555" y="5183"/>
                                      <a:pt x="1378" y="5299"/>
                                      <a:pt x="1294" y="5349"/>
                                    </a:cubicBezTo>
                                    <a:cubicBezTo>
                                      <a:pt x="1210" y="5399"/>
                                      <a:pt x="1206" y="5345"/>
                                      <a:pt x="1152" y="5375"/>
                                    </a:cubicBezTo>
                                    <a:cubicBezTo>
                                      <a:pt x="1098" y="5405"/>
                                      <a:pt x="1027" y="5490"/>
                                      <a:pt x="972" y="5529"/>
                                    </a:cubicBezTo>
                                    <a:cubicBezTo>
                                      <a:pt x="917" y="5568"/>
                                      <a:pt x="875" y="5558"/>
                                      <a:pt x="823" y="5610"/>
                                    </a:cubicBezTo>
                                    <a:cubicBezTo>
                                      <a:pt x="771" y="5662"/>
                                      <a:pt x="721" y="5763"/>
                                      <a:pt x="660" y="5843"/>
                                    </a:cubicBezTo>
                                    <a:cubicBezTo>
                                      <a:pt x="599" y="5923"/>
                                      <a:pt x="518" y="6035"/>
                                      <a:pt x="458" y="6093"/>
                                    </a:cubicBezTo>
                                    <a:cubicBezTo>
                                      <a:pt x="398" y="6151"/>
                                      <a:pt x="347" y="6166"/>
                                      <a:pt x="300" y="6191"/>
                                    </a:cubicBezTo>
                                    <a:cubicBezTo>
                                      <a:pt x="253" y="6216"/>
                                      <a:pt x="225" y="6190"/>
                                      <a:pt x="175" y="6244"/>
                                    </a:cubicBezTo>
                                    <a:cubicBezTo>
                                      <a:pt x="125" y="6298"/>
                                      <a:pt x="36" y="6459"/>
                                      <a:pt x="0" y="65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3120"/>
                                <a:ext cx="3182760" cy="21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59" h="6637">
                                    <a:moveTo>
                                      <a:pt x="4580" y="0"/>
                                    </a:moveTo>
                                    <a:cubicBezTo>
                                      <a:pt x="4564" y="16"/>
                                      <a:pt x="4522" y="70"/>
                                      <a:pt x="4482" y="98"/>
                                    </a:cubicBezTo>
                                    <a:cubicBezTo>
                                      <a:pt x="4442" y="126"/>
                                      <a:pt x="4401" y="145"/>
                                      <a:pt x="4342" y="170"/>
                                    </a:cubicBezTo>
                                    <a:cubicBezTo>
                                      <a:pt x="4283" y="195"/>
                                      <a:pt x="4212" y="203"/>
                                      <a:pt x="4129" y="247"/>
                                    </a:cubicBezTo>
                                    <a:cubicBezTo>
                                      <a:pt x="4046" y="291"/>
                                      <a:pt x="3927" y="366"/>
                                      <a:pt x="3843" y="434"/>
                                    </a:cubicBezTo>
                                    <a:cubicBezTo>
                                      <a:pt x="3759" y="502"/>
                                      <a:pt x="3726" y="566"/>
                                      <a:pt x="3625" y="658"/>
                                    </a:cubicBezTo>
                                    <a:cubicBezTo>
                                      <a:pt x="3524" y="750"/>
                                      <a:pt x="3333" y="924"/>
                                      <a:pt x="3236" y="984"/>
                                    </a:cubicBezTo>
                                    <a:cubicBezTo>
                                      <a:pt x="3139" y="1044"/>
                                      <a:pt x="3083" y="1020"/>
                                      <a:pt x="3044" y="1020"/>
                                    </a:cubicBezTo>
                                    <a:cubicBezTo>
                                      <a:pt x="3005" y="1020"/>
                                      <a:pt x="3016" y="995"/>
                                      <a:pt x="3003" y="984"/>
                                    </a:cubicBezTo>
                                    <a:cubicBezTo>
                                      <a:pt x="2990" y="973"/>
                                      <a:pt x="2990" y="943"/>
                                      <a:pt x="2965" y="953"/>
                                    </a:cubicBezTo>
                                    <a:cubicBezTo>
                                      <a:pt x="2940" y="963"/>
                                      <a:pt x="2906" y="1023"/>
                                      <a:pt x="2850" y="1044"/>
                                    </a:cubicBezTo>
                                    <a:cubicBezTo>
                                      <a:pt x="2794" y="1065"/>
                                      <a:pt x="2676" y="1045"/>
                                      <a:pt x="2626" y="1078"/>
                                    </a:cubicBezTo>
                                    <a:cubicBezTo>
                                      <a:pt x="2576" y="1111"/>
                                      <a:pt x="2581" y="1185"/>
                                      <a:pt x="2547" y="1243"/>
                                    </a:cubicBezTo>
                                    <a:cubicBezTo>
                                      <a:pt x="2513" y="1301"/>
                                      <a:pt x="2466" y="1374"/>
                                      <a:pt x="2420" y="1428"/>
                                    </a:cubicBezTo>
                                    <a:cubicBezTo>
                                      <a:pt x="2374" y="1482"/>
                                      <a:pt x="2311" y="1535"/>
                                      <a:pt x="2271" y="1570"/>
                                    </a:cubicBezTo>
                                    <a:cubicBezTo>
                                      <a:pt x="2231" y="1605"/>
                                      <a:pt x="2182" y="1621"/>
                                      <a:pt x="2182" y="1639"/>
                                    </a:cubicBezTo>
                                    <a:cubicBezTo>
                                      <a:pt x="2182" y="1657"/>
                                      <a:pt x="2260" y="1655"/>
                                      <a:pt x="2271" y="1678"/>
                                    </a:cubicBezTo>
                                    <a:cubicBezTo>
                                      <a:pt x="2282" y="1701"/>
                                      <a:pt x="2278" y="1761"/>
                                      <a:pt x="2250" y="1778"/>
                                    </a:cubicBezTo>
                                    <a:cubicBezTo>
                                      <a:pt x="2222" y="1795"/>
                                      <a:pt x="2129" y="1763"/>
                                      <a:pt x="2103" y="1781"/>
                                    </a:cubicBezTo>
                                    <a:cubicBezTo>
                                      <a:pt x="2077" y="1799"/>
                                      <a:pt x="2106" y="1868"/>
                                      <a:pt x="2091" y="1889"/>
                                    </a:cubicBezTo>
                                    <a:cubicBezTo>
                                      <a:pt x="2076" y="1910"/>
                                      <a:pt x="2032" y="1894"/>
                                      <a:pt x="2010" y="1908"/>
                                    </a:cubicBezTo>
                                    <a:cubicBezTo>
                                      <a:pt x="1988" y="1922"/>
                                      <a:pt x="1979" y="1945"/>
                                      <a:pt x="1959" y="1973"/>
                                    </a:cubicBezTo>
                                    <a:cubicBezTo>
                                      <a:pt x="1939" y="2001"/>
                                      <a:pt x="1907" y="2019"/>
                                      <a:pt x="1890" y="2076"/>
                                    </a:cubicBezTo>
                                    <a:cubicBezTo>
                                      <a:pt x="1873" y="2133"/>
                                      <a:pt x="1879" y="2272"/>
                                      <a:pt x="1856" y="2316"/>
                                    </a:cubicBezTo>
                                    <a:cubicBezTo>
                                      <a:pt x="1833" y="2360"/>
                                      <a:pt x="1787" y="2318"/>
                                      <a:pt x="1753" y="2340"/>
                                    </a:cubicBezTo>
                                    <a:cubicBezTo>
                                      <a:pt x="1719" y="2362"/>
                                      <a:pt x="1694" y="2408"/>
                                      <a:pt x="1652" y="2446"/>
                                    </a:cubicBezTo>
                                    <a:cubicBezTo>
                                      <a:pt x="1610" y="2484"/>
                                      <a:pt x="1536" y="2527"/>
                                      <a:pt x="1503" y="2566"/>
                                    </a:cubicBezTo>
                                    <a:cubicBezTo>
                                      <a:pt x="1470" y="2605"/>
                                      <a:pt x="1509" y="2618"/>
                                      <a:pt x="1455" y="2678"/>
                                    </a:cubicBezTo>
                                    <a:cubicBezTo>
                                      <a:pt x="1401" y="2738"/>
                                      <a:pt x="1246" y="2861"/>
                                      <a:pt x="1177" y="2928"/>
                                    </a:cubicBezTo>
                                    <a:cubicBezTo>
                                      <a:pt x="1108" y="2995"/>
                                      <a:pt x="1115" y="2979"/>
                                      <a:pt x="1042" y="3079"/>
                                    </a:cubicBezTo>
                                    <a:cubicBezTo>
                                      <a:pt x="969" y="3179"/>
                                      <a:pt x="821" y="3406"/>
                                      <a:pt x="740" y="3528"/>
                                    </a:cubicBezTo>
                                    <a:cubicBezTo>
                                      <a:pt x="659" y="3650"/>
                                      <a:pt x="535" y="3729"/>
                                      <a:pt x="555" y="3811"/>
                                    </a:cubicBezTo>
                                    <a:cubicBezTo>
                                      <a:pt x="575" y="3893"/>
                                      <a:pt x="818" y="3982"/>
                                      <a:pt x="860" y="4020"/>
                                    </a:cubicBezTo>
                                    <a:cubicBezTo>
                                      <a:pt x="902" y="4058"/>
                                      <a:pt x="858" y="4060"/>
                                      <a:pt x="810" y="4039"/>
                                    </a:cubicBezTo>
                                    <a:cubicBezTo>
                                      <a:pt x="762" y="4018"/>
                                      <a:pt x="628" y="3907"/>
                                      <a:pt x="570" y="3895"/>
                                    </a:cubicBezTo>
                                    <a:cubicBezTo>
                                      <a:pt x="512" y="3883"/>
                                      <a:pt x="492" y="3915"/>
                                      <a:pt x="464" y="3967"/>
                                    </a:cubicBezTo>
                                    <a:cubicBezTo>
                                      <a:pt x="436" y="4019"/>
                                      <a:pt x="430" y="4123"/>
                                      <a:pt x="402" y="4205"/>
                                    </a:cubicBezTo>
                                    <a:cubicBezTo>
                                      <a:pt x="374" y="4287"/>
                                      <a:pt x="308" y="4396"/>
                                      <a:pt x="294" y="4459"/>
                                    </a:cubicBezTo>
                                    <a:cubicBezTo>
                                      <a:pt x="280" y="4522"/>
                                      <a:pt x="340" y="4554"/>
                                      <a:pt x="315" y="4586"/>
                                    </a:cubicBezTo>
                                    <a:cubicBezTo>
                                      <a:pt x="290" y="4618"/>
                                      <a:pt x="197" y="4595"/>
                                      <a:pt x="145" y="4651"/>
                                    </a:cubicBezTo>
                                    <a:cubicBezTo>
                                      <a:pt x="93" y="4707"/>
                                      <a:pt x="6" y="4893"/>
                                      <a:pt x="3" y="4920"/>
                                    </a:cubicBezTo>
                                    <a:cubicBezTo>
                                      <a:pt x="0" y="4947"/>
                                      <a:pt x="83" y="4814"/>
                                      <a:pt x="128" y="4812"/>
                                    </a:cubicBezTo>
                                    <a:cubicBezTo>
                                      <a:pt x="173" y="4810"/>
                                      <a:pt x="198" y="4912"/>
                                      <a:pt x="274" y="4910"/>
                                    </a:cubicBezTo>
                                    <a:cubicBezTo>
                                      <a:pt x="350" y="4908"/>
                                      <a:pt x="531" y="4801"/>
                                      <a:pt x="586" y="4800"/>
                                    </a:cubicBezTo>
                                    <a:cubicBezTo>
                                      <a:pt x="641" y="4799"/>
                                      <a:pt x="666" y="4874"/>
                                      <a:pt x="606" y="4906"/>
                                    </a:cubicBezTo>
                                    <a:cubicBezTo>
                                      <a:pt x="546" y="4938"/>
                                      <a:pt x="319" y="4964"/>
                                      <a:pt x="224" y="4992"/>
                                    </a:cubicBezTo>
                                    <a:cubicBezTo>
                                      <a:pt x="129" y="5020"/>
                                      <a:pt x="62" y="5001"/>
                                      <a:pt x="34" y="5076"/>
                                    </a:cubicBezTo>
                                    <a:cubicBezTo>
                                      <a:pt x="6" y="5151"/>
                                      <a:pt x="11" y="5400"/>
                                      <a:pt x="56" y="5441"/>
                                    </a:cubicBezTo>
                                    <a:cubicBezTo>
                                      <a:pt x="101" y="5482"/>
                                      <a:pt x="256" y="5337"/>
                                      <a:pt x="306" y="5326"/>
                                    </a:cubicBezTo>
                                    <a:cubicBezTo>
                                      <a:pt x="356" y="5315"/>
                                      <a:pt x="365" y="5344"/>
                                      <a:pt x="358" y="5374"/>
                                    </a:cubicBezTo>
                                    <a:cubicBezTo>
                                      <a:pt x="351" y="5404"/>
                                      <a:pt x="278" y="5466"/>
                                      <a:pt x="262" y="5508"/>
                                    </a:cubicBezTo>
                                    <a:cubicBezTo>
                                      <a:pt x="246" y="5550"/>
                                      <a:pt x="231" y="5624"/>
                                      <a:pt x="260" y="5628"/>
                                    </a:cubicBezTo>
                                    <a:cubicBezTo>
                                      <a:pt x="289" y="5632"/>
                                      <a:pt x="402" y="5531"/>
                                      <a:pt x="435" y="5534"/>
                                    </a:cubicBezTo>
                                    <a:cubicBezTo>
                                      <a:pt x="468" y="5537"/>
                                      <a:pt x="473" y="5615"/>
                                      <a:pt x="457" y="5647"/>
                                    </a:cubicBezTo>
                                    <a:cubicBezTo>
                                      <a:pt x="441" y="5679"/>
                                      <a:pt x="344" y="5689"/>
                                      <a:pt x="339" y="5724"/>
                                    </a:cubicBezTo>
                                    <a:cubicBezTo>
                                      <a:pt x="334" y="5759"/>
                                      <a:pt x="351" y="5832"/>
                                      <a:pt x="428" y="5856"/>
                                    </a:cubicBezTo>
                                    <a:cubicBezTo>
                                      <a:pt x="505" y="5880"/>
                                      <a:pt x="671" y="5860"/>
                                      <a:pt x="802" y="5868"/>
                                    </a:cubicBezTo>
                                    <a:cubicBezTo>
                                      <a:pt x="933" y="5876"/>
                                      <a:pt x="1110" y="5906"/>
                                      <a:pt x="1213" y="5902"/>
                                    </a:cubicBezTo>
                                    <a:cubicBezTo>
                                      <a:pt x="1316" y="5898"/>
                                      <a:pt x="1379" y="5882"/>
                                      <a:pt x="1422" y="5846"/>
                                    </a:cubicBezTo>
                                    <a:cubicBezTo>
                                      <a:pt x="1465" y="5810"/>
                                      <a:pt x="1437" y="5717"/>
                                      <a:pt x="1472" y="5688"/>
                                    </a:cubicBezTo>
                                    <a:cubicBezTo>
                                      <a:pt x="1507" y="5659"/>
                                      <a:pt x="1581" y="5661"/>
                                      <a:pt x="1633" y="5669"/>
                                    </a:cubicBezTo>
                                    <a:cubicBezTo>
                                      <a:pt x="1685" y="5677"/>
                                      <a:pt x="1724" y="5696"/>
                                      <a:pt x="1784" y="5736"/>
                                    </a:cubicBezTo>
                                    <a:cubicBezTo>
                                      <a:pt x="1844" y="5776"/>
                                      <a:pt x="1969" y="5864"/>
                                      <a:pt x="1990" y="5906"/>
                                    </a:cubicBezTo>
                                    <a:cubicBezTo>
                                      <a:pt x="2011" y="5948"/>
                                      <a:pt x="1891" y="5953"/>
                                      <a:pt x="1909" y="5990"/>
                                    </a:cubicBezTo>
                                    <a:cubicBezTo>
                                      <a:pt x="1927" y="6027"/>
                                      <a:pt x="1997" y="6128"/>
                                      <a:pt x="2096" y="6132"/>
                                    </a:cubicBezTo>
                                    <a:cubicBezTo>
                                      <a:pt x="2195" y="6136"/>
                                      <a:pt x="2392" y="5982"/>
                                      <a:pt x="2504" y="6012"/>
                                    </a:cubicBezTo>
                                    <a:cubicBezTo>
                                      <a:pt x="2616" y="6042"/>
                                      <a:pt x="2734" y="6248"/>
                                      <a:pt x="2768" y="6310"/>
                                    </a:cubicBezTo>
                                    <a:cubicBezTo>
                                      <a:pt x="2802" y="6372"/>
                                      <a:pt x="2706" y="6353"/>
                                      <a:pt x="2710" y="6386"/>
                                    </a:cubicBezTo>
                                    <a:cubicBezTo>
                                      <a:pt x="2714" y="6419"/>
                                      <a:pt x="2757" y="6478"/>
                                      <a:pt x="2794" y="6511"/>
                                    </a:cubicBezTo>
                                    <a:cubicBezTo>
                                      <a:pt x="2831" y="6544"/>
                                      <a:pt x="2807" y="6596"/>
                                      <a:pt x="2931" y="6583"/>
                                    </a:cubicBezTo>
                                    <a:cubicBezTo>
                                      <a:pt x="3055" y="6570"/>
                                      <a:pt x="3410" y="6424"/>
                                      <a:pt x="3536" y="6432"/>
                                    </a:cubicBezTo>
                                    <a:cubicBezTo>
                                      <a:pt x="3662" y="6440"/>
                                      <a:pt x="3534" y="6621"/>
                                      <a:pt x="3690" y="6629"/>
                                    </a:cubicBezTo>
                                    <a:cubicBezTo>
                                      <a:pt x="3846" y="6637"/>
                                      <a:pt x="4256" y="6565"/>
                                      <a:pt x="4472" y="6480"/>
                                    </a:cubicBezTo>
                                    <a:cubicBezTo>
                                      <a:pt x="4688" y="6395"/>
                                      <a:pt x="4906" y="6214"/>
                                      <a:pt x="4988" y="6120"/>
                                    </a:cubicBezTo>
                                    <a:cubicBezTo>
                                      <a:pt x="5070" y="6026"/>
                                      <a:pt x="4928" y="5976"/>
                                      <a:pt x="4964" y="5914"/>
                                    </a:cubicBezTo>
                                    <a:cubicBezTo>
                                      <a:pt x="5000" y="5852"/>
                                      <a:pt x="5112" y="5828"/>
                                      <a:pt x="5204" y="5750"/>
                                    </a:cubicBezTo>
                                    <a:cubicBezTo>
                                      <a:pt x="5296" y="5672"/>
                                      <a:pt x="5440" y="5560"/>
                                      <a:pt x="5518" y="5448"/>
                                    </a:cubicBezTo>
                                    <a:cubicBezTo>
                                      <a:pt x="5596" y="5336"/>
                                      <a:pt x="5576" y="5162"/>
                                      <a:pt x="5672" y="5076"/>
                                    </a:cubicBezTo>
                                    <a:cubicBezTo>
                                      <a:pt x="5768" y="4990"/>
                                      <a:pt x="5987" y="4964"/>
                                      <a:pt x="6097" y="4930"/>
                                    </a:cubicBezTo>
                                    <a:cubicBezTo>
                                      <a:pt x="6207" y="4896"/>
                                      <a:pt x="6288" y="4901"/>
                                      <a:pt x="6330" y="4872"/>
                                    </a:cubicBezTo>
                                    <a:cubicBezTo>
                                      <a:pt x="6372" y="4843"/>
                                      <a:pt x="6355" y="4795"/>
                                      <a:pt x="6349" y="4757"/>
                                    </a:cubicBezTo>
                                    <a:cubicBezTo>
                                      <a:pt x="6343" y="4719"/>
                                      <a:pt x="6321" y="4673"/>
                                      <a:pt x="6296" y="4644"/>
                                    </a:cubicBezTo>
                                    <a:cubicBezTo>
                                      <a:pt x="6271" y="4615"/>
                                      <a:pt x="6223" y="4616"/>
                                      <a:pt x="6200" y="4584"/>
                                    </a:cubicBezTo>
                                    <a:cubicBezTo>
                                      <a:pt x="6177" y="4552"/>
                                      <a:pt x="6114" y="4576"/>
                                      <a:pt x="6159" y="4454"/>
                                    </a:cubicBezTo>
                                    <a:cubicBezTo>
                                      <a:pt x="6204" y="4332"/>
                                      <a:pt x="6423" y="3994"/>
                                      <a:pt x="6471" y="3850"/>
                                    </a:cubicBezTo>
                                    <a:cubicBezTo>
                                      <a:pt x="6519" y="3706"/>
                                      <a:pt x="6381" y="3750"/>
                                      <a:pt x="6447" y="3588"/>
                                    </a:cubicBezTo>
                                    <a:cubicBezTo>
                                      <a:pt x="6513" y="3426"/>
                                      <a:pt x="6794" y="3123"/>
                                      <a:pt x="6870" y="2878"/>
                                    </a:cubicBezTo>
                                    <a:cubicBezTo>
                                      <a:pt x="6946" y="2633"/>
                                      <a:pt x="6878" y="2298"/>
                                      <a:pt x="6906" y="2119"/>
                                    </a:cubicBezTo>
                                    <a:cubicBezTo>
                                      <a:pt x="6934" y="1940"/>
                                      <a:pt x="7021" y="1879"/>
                                      <a:pt x="7040" y="1802"/>
                                    </a:cubicBezTo>
                                    <a:cubicBezTo>
                                      <a:pt x="7059" y="1725"/>
                                      <a:pt x="7000" y="1704"/>
                                      <a:pt x="7018" y="1656"/>
                                    </a:cubicBezTo>
                                    <a:cubicBezTo>
                                      <a:pt x="7036" y="1608"/>
                                      <a:pt x="7071" y="1588"/>
                                      <a:pt x="7148" y="1514"/>
                                    </a:cubicBezTo>
                                    <a:cubicBezTo>
                                      <a:pt x="7225" y="1440"/>
                                      <a:pt x="7281" y="1348"/>
                                      <a:pt x="7479" y="1214"/>
                                    </a:cubicBezTo>
                                    <a:cubicBezTo>
                                      <a:pt x="7677" y="1080"/>
                                      <a:pt x="8064" y="823"/>
                                      <a:pt x="8336" y="708"/>
                                    </a:cubicBezTo>
                                    <a:cubicBezTo>
                                      <a:pt x="8608" y="593"/>
                                      <a:pt x="8939" y="539"/>
                                      <a:pt x="9109" y="521"/>
                                    </a:cubicBezTo>
                                    <a:cubicBezTo>
                                      <a:pt x="9279" y="503"/>
                                      <a:pt x="9284" y="579"/>
                                      <a:pt x="9356" y="600"/>
                                    </a:cubicBezTo>
                                    <a:cubicBezTo>
                                      <a:pt x="9428" y="621"/>
                                      <a:pt x="9511" y="668"/>
                                      <a:pt x="9538" y="648"/>
                                    </a:cubicBezTo>
                                    <a:cubicBezTo>
                                      <a:pt x="9565" y="628"/>
                                      <a:pt x="9510" y="506"/>
                                      <a:pt x="9517" y="478"/>
                                    </a:cubicBezTo>
                                    <a:cubicBezTo>
                                      <a:pt x="9524" y="450"/>
                                      <a:pt x="9571" y="467"/>
                                      <a:pt x="9579" y="478"/>
                                    </a:cubicBezTo>
                                    <a:cubicBezTo>
                                      <a:pt x="9587" y="489"/>
                                      <a:pt x="9557" y="515"/>
                                      <a:pt x="9565" y="542"/>
                                    </a:cubicBezTo>
                                    <a:cubicBezTo>
                                      <a:pt x="9573" y="569"/>
                                      <a:pt x="9582" y="650"/>
                                      <a:pt x="9625" y="641"/>
                                    </a:cubicBezTo>
                                    <a:cubicBezTo>
                                      <a:pt x="9668" y="632"/>
                                      <a:pt x="9785" y="535"/>
                                      <a:pt x="9822" y="487"/>
                                    </a:cubicBezTo>
                                    <a:cubicBezTo>
                                      <a:pt x="9859" y="439"/>
                                      <a:pt x="9848" y="395"/>
                                      <a:pt x="9846" y="353"/>
                                    </a:cubicBezTo>
                                    <a:cubicBezTo>
                                      <a:pt x="9844" y="311"/>
                                      <a:pt x="9820" y="256"/>
                                      <a:pt x="9812" y="235"/>
                                    </a:cubicBezTo>
                                    <a:cubicBezTo>
                                      <a:pt x="9804" y="214"/>
                                      <a:pt x="9823" y="248"/>
                                      <a:pt x="9795" y="226"/>
                                    </a:cubicBezTo>
                                    <a:cubicBezTo>
                                      <a:pt x="9767" y="204"/>
                                      <a:pt x="9693" y="125"/>
                                      <a:pt x="9646" y="101"/>
                                    </a:cubicBezTo>
                                    <a:cubicBezTo>
                                      <a:pt x="9599" y="77"/>
                                      <a:pt x="9548" y="97"/>
                                      <a:pt x="9512" y="84"/>
                                    </a:cubicBezTo>
                                    <a:cubicBezTo>
                                      <a:pt x="9476" y="71"/>
                                      <a:pt x="9459" y="27"/>
                                      <a:pt x="9428" y="24"/>
                                    </a:cubicBezTo>
                                    <a:cubicBezTo>
                                      <a:pt x="9397" y="21"/>
                                      <a:pt x="9355" y="59"/>
                                      <a:pt x="9325" y="67"/>
                                    </a:cubicBezTo>
                                    <a:cubicBezTo>
                                      <a:pt x="9295" y="75"/>
                                      <a:pt x="9245" y="83"/>
                                      <a:pt x="9248" y="72"/>
                                    </a:cubicBezTo>
                                    <a:cubicBezTo>
                                      <a:pt x="9251" y="61"/>
                                      <a:pt x="9324" y="17"/>
                                      <a:pt x="9344" y="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7200" y="2193840"/>
                                <a:ext cx="14868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276">
                                    <a:moveTo>
                                      <a:pt x="47" y="265"/>
                                    </a:moveTo>
                                    <a:cubicBezTo>
                                      <a:pt x="81" y="276"/>
                                      <a:pt x="172" y="240"/>
                                      <a:pt x="215" y="229"/>
                                    </a:cubicBezTo>
                                    <a:cubicBezTo>
                                      <a:pt x="258" y="218"/>
                                      <a:pt x="268" y="208"/>
                                      <a:pt x="306" y="200"/>
                                    </a:cubicBezTo>
                                    <a:cubicBezTo>
                                      <a:pt x="344" y="192"/>
                                      <a:pt x="424" y="191"/>
                                      <a:pt x="443" y="179"/>
                                    </a:cubicBezTo>
                                    <a:cubicBezTo>
                                      <a:pt x="462" y="167"/>
                                      <a:pt x="429" y="143"/>
                                      <a:pt x="419" y="126"/>
                                    </a:cubicBezTo>
                                    <a:cubicBezTo>
                                      <a:pt x="409" y="109"/>
                                      <a:pt x="402" y="81"/>
                                      <a:pt x="380" y="76"/>
                                    </a:cubicBezTo>
                                    <a:cubicBezTo>
                                      <a:pt x="358" y="71"/>
                                      <a:pt x="305" y="98"/>
                                      <a:pt x="284" y="95"/>
                                    </a:cubicBezTo>
                                    <a:cubicBezTo>
                                      <a:pt x="263" y="92"/>
                                      <a:pt x="270" y="72"/>
                                      <a:pt x="253" y="56"/>
                                    </a:cubicBezTo>
                                    <a:cubicBezTo>
                                      <a:pt x="236" y="40"/>
                                      <a:pt x="211" y="2"/>
                                      <a:pt x="181" y="1"/>
                                    </a:cubicBezTo>
                                    <a:cubicBezTo>
                                      <a:pt x="151" y="0"/>
                                      <a:pt x="100" y="20"/>
                                      <a:pt x="71" y="47"/>
                                    </a:cubicBezTo>
                                    <a:cubicBezTo>
                                      <a:pt x="42" y="74"/>
                                      <a:pt x="12" y="126"/>
                                      <a:pt x="8" y="162"/>
                                    </a:cubicBezTo>
                                    <a:cubicBezTo>
                                      <a:pt x="4" y="198"/>
                                      <a:pt x="0" y="255"/>
                                      <a:pt x="47" y="2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2248920"/>
                                <a:ext cx="439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474">
                                    <a:moveTo>
                                      <a:pt x="117" y="17"/>
                                    </a:moveTo>
                                    <a:cubicBezTo>
                                      <a:pt x="108" y="0"/>
                                      <a:pt x="76" y="14"/>
                                      <a:pt x="67" y="49"/>
                                    </a:cubicBezTo>
                                    <a:cubicBezTo>
                                      <a:pt x="58" y="84"/>
                                      <a:pt x="69" y="199"/>
                                      <a:pt x="65" y="229"/>
                                    </a:cubicBezTo>
                                    <a:cubicBezTo>
                                      <a:pt x="61" y="259"/>
                                      <a:pt x="43" y="202"/>
                                      <a:pt x="41" y="231"/>
                                    </a:cubicBezTo>
                                    <a:cubicBezTo>
                                      <a:pt x="39" y="260"/>
                                      <a:pt x="57" y="367"/>
                                      <a:pt x="50" y="406"/>
                                    </a:cubicBezTo>
                                    <a:cubicBezTo>
                                      <a:pt x="43" y="445"/>
                                      <a:pt x="0" y="454"/>
                                      <a:pt x="0" y="464"/>
                                    </a:cubicBezTo>
                                    <a:cubicBezTo>
                                      <a:pt x="0" y="474"/>
                                      <a:pt x="43" y="474"/>
                                      <a:pt x="53" y="469"/>
                                    </a:cubicBezTo>
                                    <a:cubicBezTo>
                                      <a:pt x="63" y="464"/>
                                      <a:pt x="58" y="446"/>
                                      <a:pt x="62" y="435"/>
                                    </a:cubicBezTo>
                                    <a:cubicBezTo>
                                      <a:pt x="66" y="424"/>
                                      <a:pt x="68" y="409"/>
                                      <a:pt x="79" y="401"/>
                                    </a:cubicBezTo>
                                    <a:cubicBezTo>
                                      <a:pt x="90" y="393"/>
                                      <a:pt x="122" y="428"/>
                                      <a:pt x="129" y="387"/>
                                    </a:cubicBezTo>
                                    <a:cubicBezTo>
                                      <a:pt x="136" y="346"/>
                                      <a:pt x="123" y="212"/>
                                      <a:pt x="122" y="152"/>
                                    </a:cubicBezTo>
                                    <a:cubicBezTo>
                                      <a:pt x="121" y="92"/>
                                      <a:pt x="126" y="34"/>
                                      <a:pt x="117" y="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960" y="2341800"/>
                                <a:ext cx="583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592">
                                    <a:moveTo>
                                      <a:pt x="100" y="4"/>
                                    </a:moveTo>
                                    <a:cubicBezTo>
                                      <a:pt x="121" y="0"/>
                                      <a:pt x="128" y="7"/>
                                      <a:pt x="134" y="50"/>
                                    </a:cubicBezTo>
                                    <a:cubicBezTo>
                                      <a:pt x="140" y="93"/>
                                      <a:pt x="129" y="209"/>
                                      <a:pt x="136" y="261"/>
                                    </a:cubicBezTo>
                                    <a:cubicBezTo>
                                      <a:pt x="143" y="313"/>
                                      <a:pt x="173" y="344"/>
                                      <a:pt x="175" y="364"/>
                                    </a:cubicBezTo>
                                    <a:cubicBezTo>
                                      <a:pt x="177" y="384"/>
                                      <a:pt x="151" y="363"/>
                                      <a:pt x="148" y="381"/>
                                    </a:cubicBezTo>
                                    <a:cubicBezTo>
                                      <a:pt x="145" y="399"/>
                                      <a:pt x="154" y="457"/>
                                      <a:pt x="158" y="474"/>
                                    </a:cubicBezTo>
                                    <a:cubicBezTo>
                                      <a:pt x="162" y="491"/>
                                      <a:pt x="170" y="467"/>
                                      <a:pt x="172" y="482"/>
                                    </a:cubicBezTo>
                                    <a:cubicBezTo>
                                      <a:pt x="174" y="497"/>
                                      <a:pt x="181" y="554"/>
                                      <a:pt x="170" y="566"/>
                                    </a:cubicBezTo>
                                    <a:cubicBezTo>
                                      <a:pt x="159" y="578"/>
                                      <a:pt x="123" y="550"/>
                                      <a:pt x="105" y="554"/>
                                    </a:cubicBezTo>
                                    <a:cubicBezTo>
                                      <a:pt x="87" y="558"/>
                                      <a:pt x="71" y="592"/>
                                      <a:pt x="62" y="592"/>
                                    </a:cubicBezTo>
                                    <a:cubicBezTo>
                                      <a:pt x="53" y="592"/>
                                      <a:pt x="59" y="561"/>
                                      <a:pt x="52" y="551"/>
                                    </a:cubicBezTo>
                                    <a:cubicBezTo>
                                      <a:pt x="45" y="541"/>
                                      <a:pt x="21" y="539"/>
                                      <a:pt x="21" y="530"/>
                                    </a:cubicBezTo>
                                    <a:cubicBezTo>
                                      <a:pt x="21" y="521"/>
                                      <a:pt x="46" y="569"/>
                                      <a:pt x="50" y="496"/>
                                    </a:cubicBezTo>
                                    <a:cubicBezTo>
                                      <a:pt x="54" y="423"/>
                                      <a:pt x="49" y="161"/>
                                      <a:pt x="43" y="90"/>
                                    </a:cubicBezTo>
                                    <a:cubicBezTo>
                                      <a:pt x="37" y="19"/>
                                      <a:pt x="0" y="85"/>
                                      <a:pt x="11" y="71"/>
                                    </a:cubicBezTo>
                                    <a:cubicBezTo>
                                      <a:pt x="22" y="57"/>
                                      <a:pt x="79" y="8"/>
                                      <a:pt x="100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0" y="2598840"/>
                                <a:ext cx="112320" cy="24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745">
                                    <a:moveTo>
                                      <a:pt x="321" y="48"/>
                                    </a:moveTo>
                                    <a:cubicBezTo>
                                      <a:pt x="297" y="93"/>
                                      <a:pt x="240" y="262"/>
                                      <a:pt x="206" y="317"/>
                                    </a:cubicBezTo>
                                    <a:cubicBezTo>
                                      <a:pt x="172" y="372"/>
                                      <a:pt x="146" y="368"/>
                                      <a:pt x="115" y="379"/>
                                    </a:cubicBezTo>
                                    <a:cubicBezTo>
                                      <a:pt x="84" y="390"/>
                                      <a:pt x="34" y="377"/>
                                      <a:pt x="17" y="382"/>
                                    </a:cubicBezTo>
                                    <a:cubicBezTo>
                                      <a:pt x="0" y="387"/>
                                      <a:pt x="7" y="403"/>
                                      <a:pt x="14" y="410"/>
                                    </a:cubicBezTo>
                                    <a:cubicBezTo>
                                      <a:pt x="21" y="417"/>
                                      <a:pt x="50" y="416"/>
                                      <a:pt x="57" y="425"/>
                                    </a:cubicBezTo>
                                    <a:cubicBezTo>
                                      <a:pt x="64" y="434"/>
                                      <a:pt x="56" y="434"/>
                                      <a:pt x="55" y="466"/>
                                    </a:cubicBezTo>
                                    <a:cubicBezTo>
                                      <a:pt x="54" y="498"/>
                                      <a:pt x="52" y="582"/>
                                      <a:pt x="53" y="617"/>
                                    </a:cubicBezTo>
                                    <a:cubicBezTo>
                                      <a:pt x="54" y="652"/>
                                      <a:pt x="57" y="654"/>
                                      <a:pt x="60" y="674"/>
                                    </a:cubicBezTo>
                                    <a:cubicBezTo>
                                      <a:pt x="63" y="694"/>
                                      <a:pt x="52" y="733"/>
                                      <a:pt x="69" y="739"/>
                                    </a:cubicBezTo>
                                    <a:cubicBezTo>
                                      <a:pt x="86" y="745"/>
                                      <a:pt x="147" y="730"/>
                                      <a:pt x="161" y="710"/>
                                    </a:cubicBezTo>
                                    <a:cubicBezTo>
                                      <a:pt x="175" y="690"/>
                                      <a:pt x="160" y="638"/>
                                      <a:pt x="156" y="619"/>
                                    </a:cubicBezTo>
                                    <a:cubicBezTo>
                                      <a:pt x="152" y="600"/>
                                      <a:pt x="143" y="620"/>
                                      <a:pt x="139" y="598"/>
                                    </a:cubicBezTo>
                                    <a:cubicBezTo>
                                      <a:pt x="135" y="576"/>
                                      <a:pt x="118" y="525"/>
                                      <a:pt x="134" y="487"/>
                                    </a:cubicBezTo>
                                    <a:cubicBezTo>
                                      <a:pt x="150" y="449"/>
                                      <a:pt x="203" y="423"/>
                                      <a:pt x="233" y="372"/>
                                    </a:cubicBezTo>
                                    <a:cubicBezTo>
                                      <a:pt x="263" y="321"/>
                                      <a:pt x="295" y="228"/>
                                      <a:pt x="312" y="178"/>
                                    </a:cubicBezTo>
                                    <a:cubicBezTo>
                                      <a:pt x="329" y="128"/>
                                      <a:pt x="332" y="94"/>
                                      <a:pt x="338" y="72"/>
                                    </a:cubicBezTo>
                                    <a:cubicBezTo>
                                      <a:pt x="344" y="50"/>
                                      <a:pt x="349" y="49"/>
                                      <a:pt x="348" y="43"/>
                                    </a:cubicBezTo>
                                    <a:cubicBezTo>
                                      <a:pt x="347" y="37"/>
                                      <a:pt x="342" y="0"/>
                                      <a:pt x="321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840" y="2628000"/>
                                <a:ext cx="9540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852">
                                    <a:moveTo>
                                      <a:pt x="268" y="39"/>
                                    </a:moveTo>
                                    <a:cubicBezTo>
                                      <a:pt x="282" y="78"/>
                                      <a:pt x="275" y="280"/>
                                      <a:pt x="264" y="363"/>
                                    </a:cubicBezTo>
                                    <a:cubicBezTo>
                                      <a:pt x="253" y="446"/>
                                      <a:pt x="221" y="501"/>
                                      <a:pt x="201" y="538"/>
                                    </a:cubicBezTo>
                                    <a:cubicBezTo>
                                      <a:pt x="181" y="575"/>
                                      <a:pt x="147" y="553"/>
                                      <a:pt x="146" y="588"/>
                                    </a:cubicBezTo>
                                    <a:cubicBezTo>
                                      <a:pt x="145" y="623"/>
                                      <a:pt x="170" y="727"/>
                                      <a:pt x="192" y="747"/>
                                    </a:cubicBezTo>
                                    <a:cubicBezTo>
                                      <a:pt x="214" y="767"/>
                                      <a:pt x="265" y="708"/>
                                      <a:pt x="280" y="708"/>
                                    </a:cubicBezTo>
                                    <a:cubicBezTo>
                                      <a:pt x="295" y="708"/>
                                      <a:pt x="296" y="732"/>
                                      <a:pt x="283" y="744"/>
                                    </a:cubicBezTo>
                                    <a:cubicBezTo>
                                      <a:pt x="270" y="756"/>
                                      <a:pt x="212" y="761"/>
                                      <a:pt x="201" y="778"/>
                                    </a:cubicBezTo>
                                    <a:cubicBezTo>
                                      <a:pt x="190" y="795"/>
                                      <a:pt x="223" y="838"/>
                                      <a:pt x="218" y="845"/>
                                    </a:cubicBezTo>
                                    <a:cubicBezTo>
                                      <a:pt x="213" y="852"/>
                                      <a:pt x="180" y="836"/>
                                      <a:pt x="170" y="821"/>
                                    </a:cubicBezTo>
                                    <a:cubicBezTo>
                                      <a:pt x="160" y="806"/>
                                      <a:pt x="181" y="763"/>
                                      <a:pt x="156" y="756"/>
                                    </a:cubicBezTo>
                                    <a:cubicBezTo>
                                      <a:pt x="131" y="749"/>
                                      <a:pt x="42" y="781"/>
                                      <a:pt x="21" y="780"/>
                                    </a:cubicBezTo>
                                    <a:cubicBezTo>
                                      <a:pt x="0" y="779"/>
                                      <a:pt x="19" y="758"/>
                                      <a:pt x="31" y="747"/>
                                    </a:cubicBezTo>
                                    <a:cubicBezTo>
                                      <a:pt x="43" y="736"/>
                                      <a:pt x="98" y="724"/>
                                      <a:pt x="96" y="713"/>
                                    </a:cubicBezTo>
                                    <a:cubicBezTo>
                                      <a:pt x="94" y="702"/>
                                      <a:pt x="22" y="696"/>
                                      <a:pt x="21" y="679"/>
                                    </a:cubicBezTo>
                                    <a:cubicBezTo>
                                      <a:pt x="20" y="662"/>
                                      <a:pt x="76" y="631"/>
                                      <a:pt x="88" y="612"/>
                                    </a:cubicBezTo>
                                    <a:cubicBezTo>
                                      <a:pt x="100" y="593"/>
                                      <a:pt x="94" y="573"/>
                                      <a:pt x="91" y="564"/>
                                    </a:cubicBezTo>
                                    <a:cubicBezTo>
                                      <a:pt x="88" y="555"/>
                                      <a:pt x="54" y="582"/>
                                      <a:pt x="72" y="555"/>
                                    </a:cubicBezTo>
                                    <a:cubicBezTo>
                                      <a:pt x="90" y="528"/>
                                      <a:pt x="186" y="437"/>
                                      <a:pt x="201" y="403"/>
                                    </a:cubicBezTo>
                                    <a:cubicBezTo>
                                      <a:pt x="216" y="369"/>
                                      <a:pt x="166" y="393"/>
                                      <a:pt x="163" y="348"/>
                                    </a:cubicBezTo>
                                    <a:cubicBezTo>
                                      <a:pt x="160" y="303"/>
                                      <a:pt x="163" y="182"/>
                                      <a:pt x="180" y="130"/>
                                    </a:cubicBezTo>
                                    <a:cubicBezTo>
                                      <a:pt x="197" y="78"/>
                                      <a:pt x="254" y="0"/>
                                      <a:pt x="268" y="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520" y="3009960"/>
                                <a:ext cx="21636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1" h="1009">
                                    <a:moveTo>
                                      <a:pt x="24" y="22"/>
                                    </a:moveTo>
                                    <a:cubicBezTo>
                                      <a:pt x="44" y="44"/>
                                      <a:pt x="96" y="113"/>
                                      <a:pt x="125" y="190"/>
                                    </a:cubicBezTo>
                                    <a:cubicBezTo>
                                      <a:pt x="154" y="267"/>
                                      <a:pt x="159" y="435"/>
                                      <a:pt x="197" y="483"/>
                                    </a:cubicBezTo>
                                    <a:cubicBezTo>
                                      <a:pt x="235" y="531"/>
                                      <a:pt x="291" y="499"/>
                                      <a:pt x="356" y="476"/>
                                    </a:cubicBezTo>
                                    <a:cubicBezTo>
                                      <a:pt x="421" y="453"/>
                                      <a:pt x="554" y="356"/>
                                      <a:pt x="586" y="346"/>
                                    </a:cubicBezTo>
                                    <a:cubicBezTo>
                                      <a:pt x="618" y="336"/>
                                      <a:pt x="538" y="383"/>
                                      <a:pt x="548" y="418"/>
                                    </a:cubicBezTo>
                                    <a:cubicBezTo>
                                      <a:pt x="558" y="453"/>
                                      <a:pt x="633" y="514"/>
                                      <a:pt x="648" y="555"/>
                                    </a:cubicBezTo>
                                    <a:cubicBezTo>
                                      <a:pt x="663" y="596"/>
                                      <a:pt x="638" y="619"/>
                                      <a:pt x="636" y="663"/>
                                    </a:cubicBezTo>
                                    <a:cubicBezTo>
                                      <a:pt x="634" y="707"/>
                                      <a:pt x="634" y="779"/>
                                      <a:pt x="639" y="819"/>
                                    </a:cubicBezTo>
                                    <a:cubicBezTo>
                                      <a:pt x="644" y="859"/>
                                      <a:pt x="665" y="875"/>
                                      <a:pt x="668" y="903"/>
                                    </a:cubicBezTo>
                                    <a:cubicBezTo>
                                      <a:pt x="671" y="931"/>
                                      <a:pt x="668" y="971"/>
                                      <a:pt x="660" y="987"/>
                                    </a:cubicBezTo>
                                    <a:cubicBezTo>
                                      <a:pt x="652" y="1003"/>
                                      <a:pt x="628" y="1009"/>
                                      <a:pt x="620" y="1001"/>
                                    </a:cubicBezTo>
                                    <a:cubicBezTo>
                                      <a:pt x="612" y="993"/>
                                      <a:pt x="619" y="986"/>
                                      <a:pt x="610" y="939"/>
                                    </a:cubicBezTo>
                                    <a:cubicBezTo>
                                      <a:pt x="601" y="892"/>
                                      <a:pt x="573" y="772"/>
                                      <a:pt x="567" y="718"/>
                                    </a:cubicBezTo>
                                    <a:cubicBezTo>
                                      <a:pt x="561" y="664"/>
                                      <a:pt x="589" y="648"/>
                                      <a:pt x="576" y="612"/>
                                    </a:cubicBezTo>
                                    <a:cubicBezTo>
                                      <a:pt x="563" y="576"/>
                                      <a:pt x="510" y="521"/>
                                      <a:pt x="490" y="500"/>
                                    </a:cubicBezTo>
                                    <a:cubicBezTo>
                                      <a:pt x="470" y="479"/>
                                      <a:pt x="475" y="478"/>
                                      <a:pt x="459" y="485"/>
                                    </a:cubicBezTo>
                                    <a:cubicBezTo>
                                      <a:pt x="443" y="492"/>
                                      <a:pt x="433" y="528"/>
                                      <a:pt x="396" y="545"/>
                                    </a:cubicBezTo>
                                    <a:cubicBezTo>
                                      <a:pt x="359" y="562"/>
                                      <a:pt x="281" y="593"/>
                                      <a:pt x="236" y="586"/>
                                    </a:cubicBezTo>
                                    <a:cubicBezTo>
                                      <a:pt x="191" y="579"/>
                                      <a:pt x="160" y="551"/>
                                      <a:pt x="128" y="502"/>
                                    </a:cubicBezTo>
                                    <a:cubicBezTo>
                                      <a:pt x="96" y="453"/>
                                      <a:pt x="62" y="367"/>
                                      <a:pt x="41" y="293"/>
                                    </a:cubicBezTo>
                                    <a:cubicBezTo>
                                      <a:pt x="20" y="219"/>
                                      <a:pt x="6" y="104"/>
                                      <a:pt x="3" y="60"/>
                                    </a:cubicBezTo>
                                    <a:cubicBezTo>
                                      <a:pt x="0" y="16"/>
                                      <a:pt x="4" y="0"/>
                                      <a:pt x="24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3090960"/>
                                <a:ext cx="207000" cy="35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3" h="1104">
                                    <a:moveTo>
                                      <a:pt x="640" y="35"/>
                                    </a:moveTo>
                                    <a:cubicBezTo>
                                      <a:pt x="637" y="41"/>
                                      <a:pt x="608" y="30"/>
                                      <a:pt x="599" y="37"/>
                                    </a:cubicBezTo>
                                    <a:cubicBezTo>
                                      <a:pt x="590" y="44"/>
                                      <a:pt x="585" y="66"/>
                                      <a:pt x="587" y="78"/>
                                    </a:cubicBezTo>
                                    <a:cubicBezTo>
                                      <a:pt x="589" y="90"/>
                                      <a:pt x="611" y="92"/>
                                      <a:pt x="614" y="109"/>
                                    </a:cubicBezTo>
                                    <a:cubicBezTo>
                                      <a:pt x="617" y="126"/>
                                      <a:pt x="616" y="157"/>
                                      <a:pt x="606" y="181"/>
                                    </a:cubicBezTo>
                                    <a:cubicBezTo>
                                      <a:pt x="596" y="205"/>
                                      <a:pt x="562" y="222"/>
                                      <a:pt x="551" y="256"/>
                                    </a:cubicBezTo>
                                    <a:cubicBezTo>
                                      <a:pt x="540" y="290"/>
                                      <a:pt x="544" y="352"/>
                                      <a:pt x="537" y="383"/>
                                    </a:cubicBezTo>
                                    <a:cubicBezTo>
                                      <a:pt x="530" y="414"/>
                                      <a:pt x="517" y="379"/>
                                      <a:pt x="506" y="445"/>
                                    </a:cubicBezTo>
                                    <a:cubicBezTo>
                                      <a:pt x="495" y="511"/>
                                      <a:pt x="482" y="707"/>
                                      <a:pt x="470" y="777"/>
                                    </a:cubicBezTo>
                                    <a:cubicBezTo>
                                      <a:pt x="458" y="847"/>
                                      <a:pt x="443" y="830"/>
                                      <a:pt x="436" y="863"/>
                                    </a:cubicBezTo>
                                    <a:cubicBezTo>
                                      <a:pt x="429" y="896"/>
                                      <a:pt x="437" y="954"/>
                                      <a:pt x="429" y="973"/>
                                    </a:cubicBezTo>
                                    <a:cubicBezTo>
                                      <a:pt x="421" y="992"/>
                                      <a:pt x="396" y="957"/>
                                      <a:pt x="386" y="976"/>
                                    </a:cubicBezTo>
                                    <a:cubicBezTo>
                                      <a:pt x="376" y="995"/>
                                      <a:pt x="376" y="1068"/>
                                      <a:pt x="366" y="1086"/>
                                    </a:cubicBezTo>
                                    <a:cubicBezTo>
                                      <a:pt x="356" y="1104"/>
                                      <a:pt x="334" y="1100"/>
                                      <a:pt x="328" y="1084"/>
                                    </a:cubicBezTo>
                                    <a:cubicBezTo>
                                      <a:pt x="322" y="1068"/>
                                      <a:pt x="326" y="1014"/>
                                      <a:pt x="328" y="988"/>
                                    </a:cubicBezTo>
                                    <a:cubicBezTo>
                                      <a:pt x="330" y="962"/>
                                      <a:pt x="349" y="942"/>
                                      <a:pt x="338" y="930"/>
                                    </a:cubicBezTo>
                                    <a:cubicBezTo>
                                      <a:pt x="327" y="918"/>
                                      <a:pt x="296" y="919"/>
                                      <a:pt x="261" y="916"/>
                                    </a:cubicBezTo>
                                    <a:cubicBezTo>
                                      <a:pt x="226" y="913"/>
                                      <a:pt x="167" y="926"/>
                                      <a:pt x="126" y="909"/>
                                    </a:cubicBezTo>
                                    <a:cubicBezTo>
                                      <a:pt x="85" y="892"/>
                                      <a:pt x="28" y="833"/>
                                      <a:pt x="14" y="813"/>
                                    </a:cubicBezTo>
                                    <a:cubicBezTo>
                                      <a:pt x="0" y="793"/>
                                      <a:pt x="24" y="782"/>
                                      <a:pt x="42" y="789"/>
                                    </a:cubicBezTo>
                                    <a:cubicBezTo>
                                      <a:pt x="60" y="796"/>
                                      <a:pt x="91" y="842"/>
                                      <a:pt x="124" y="858"/>
                                    </a:cubicBezTo>
                                    <a:cubicBezTo>
                                      <a:pt x="157" y="874"/>
                                      <a:pt x="197" y="886"/>
                                      <a:pt x="239" y="885"/>
                                    </a:cubicBezTo>
                                    <a:cubicBezTo>
                                      <a:pt x="281" y="884"/>
                                      <a:pt x="355" y="872"/>
                                      <a:pt x="378" y="851"/>
                                    </a:cubicBezTo>
                                    <a:cubicBezTo>
                                      <a:pt x="401" y="830"/>
                                      <a:pt x="386" y="800"/>
                                      <a:pt x="374" y="762"/>
                                    </a:cubicBezTo>
                                    <a:cubicBezTo>
                                      <a:pt x="362" y="724"/>
                                      <a:pt x="344" y="665"/>
                                      <a:pt x="309" y="623"/>
                                    </a:cubicBezTo>
                                    <a:cubicBezTo>
                                      <a:pt x="274" y="581"/>
                                      <a:pt x="211" y="528"/>
                                      <a:pt x="165" y="508"/>
                                    </a:cubicBezTo>
                                    <a:cubicBezTo>
                                      <a:pt x="119" y="488"/>
                                      <a:pt x="56" y="509"/>
                                      <a:pt x="35" y="503"/>
                                    </a:cubicBezTo>
                                    <a:cubicBezTo>
                                      <a:pt x="14" y="497"/>
                                      <a:pt x="20" y="477"/>
                                      <a:pt x="38" y="472"/>
                                    </a:cubicBezTo>
                                    <a:cubicBezTo>
                                      <a:pt x="56" y="467"/>
                                      <a:pt x="133" y="486"/>
                                      <a:pt x="146" y="472"/>
                                    </a:cubicBezTo>
                                    <a:cubicBezTo>
                                      <a:pt x="159" y="458"/>
                                      <a:pt x="117" y="402"/>
                                      <a:pt x="117" y="388"/>
                                    </a:cubicBezTo>
                                    <a:cubicBezTo>
                                      <a:pt x="117" y="374"/>
                                      <a:pt x="135" y="378"/>
                                      <a:pt x="148" y="388"/>
                                    </a:cubicBezTo>
                                    <a:cubicBezTo>
                                      <a:pt x="161" y="398"/>
                                      <a:pt x="172" y="431"/>
                                      <a:pt x="194" y="450"/>
                                    </a:cubicBezTo>
                                    <a:cubicBezTo>
                                      <a:pt x="216" y="469"/>
                                      <a:pt x="245" y="488"/>
                                      <a:pt x="278" y="503"/>
                                    </a:cubicBezTo>
                                    <a:cubicBezTo>
                                      <a:pt x="311" y="518"/>
                                      <a:pt x="368" y="541"/>
                                      <a:pt x="395" y="539"/>
                                    </a:cubicBezTo>
                                    <a:cubicBezTo>
                                      <a:pt x="422" y="537"/>
                                      <a:pt x="432" y="514"/>
                                      <a:pt x="438" y="489"/>
                                    </a:cubicBezTo>
                                    <a:cubicBezTo>
                                      <a:pt x="444" y="464"/>
                                      <a:pt x="454" y="427"/>
                                      <a:pt x="434" y="390"/>
                                    </a:cubicBezTo>
                                    <a:cubicBezTo>
                                      <a:pt x="414" y="353"/>
                                      <a:pt x="335" y="289"/>
                                      <a:pt x="318" y="265"/>
                                    </a:cubicBezTo>
                                    <a:cubicBezTo>
                                      <a:pt x="301" y="241"/>
                                      <a:pt x="309" y="232"/>
                                      <a:pt x="333" y="249"/>
                                    </a:cubicBezTo>
                                    <a:cubicBezTo>
                                      <a:pt x="357" y="266"/>
                                      <a:pt x="431" y="368"/>
                                      <a:pt x="460" y="369"/>
                                    </a:cubicBezTo>
                                    <a:cubicBezTo>
                                      <a:pt x="489" y="370"/>
                                      <a:pt x="493" y="282"/>
                                      <a:pt x="506" y="256"/>
                                    </a:cubicBezTo>
                                    <a:cubicBezTo>
                                      <a:pt x="519" y="230"/>
                                      <a:pt x="530" y="237"/>
                                      <a:pt x="539" y="213"/>
                                    </a:cubicBezTo>
                                    <a:cubicBezTo>
                                      <a:pt x="548" y="189"/>
                                      <a:pt x="565" y="138"/>
                                      <a:pt x="563" y="109"/>
                                    </a:cubicBezTo>
                                    <a:cubicBezTo>
                                      <a:pt x="561" y="80"/>
                                      <a:pt x="518" y="58"/>
                                      <a:pt x="527" y="40"/>
                                    </a:cubicBezTo>
                                    <a:cubicBezTo>
                                      <a:pt x="536" y="22"/>
                                      <a:pt x="599" y="2"/>
                                      <a:pt x="618" y="1"/>
                                    </a:cubicBezTo>
                                    <a:cubicBezTo>
                                      <a:pt x="637" y="0"/>
                                      <a:pt x="643" y="29"/>
                                      <a:pt x="640" y="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680" y="3468240"/>
                                <a:ext cx="1681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249">
                                    <a:moveTo>
                                      <a:pt x="159" y="53"/>
                                    </a:moveTo>
                                    <a:cubicBezTo>
                                      <a:pt x="233" y="35"/>
                                      <a:pt x="410" y="4"/>
                                      <a:pt x="464" y="2"/>
                                    </a:cubicBezTo>
                                    <a:cubicBezTo>
                                      <a:pt x="518" y="0"/>
                                      <a:pt x="481" y="24"/>
                                      <a:pt x="481" y="43"/>
                                    </a:cubicBezTo>
                                    <a:cubicBezTo>
                                      <a:pt x="481" y="62"/>
                                      <a:pt x="460" y="97"/>
                                      <a:pt x="466" y="117"/>
                                    </a:cubicBezTo>
                                    <a:cubicBezTo>
                                      <a:pt x="472" y="137"/>
                                      <a:pt x="512" y="149"/>
                                      <a:pt x="517" y="163"/>
                                    </a:cubicBezTo>
                                    <a:cubicBezTo>
                                      <a:pt x="522" y="177"/>
                                      <a:pt x="511" y="196"/>
                                      <a:pt x="493" y="199"/>
                                    </a:cubicBezTo>
                                    <a:cubicBezTo>
                                      <a:pt x="475" y="202"/>
                                      <a:pt x="425" y="176"/>
                                      <a:pt x="411" y="182"/>
                                    </a:cubicBezTo>
                                    <a:cubicBezTo>
                                      <a:pt x="397" y="188"/>
                                      <a:pt x="415" y="228"/>
                                      <a:pt x="409" y="235"/>
                                    </a:cubicBezTo>
                                    <a:cubicBezTo>
                                      <a:pt x="403" y="242"/>
                                      <a:pt x="381" y="233"/>
                                      <a:pt x="373" y="223"/>
                                    </a:cubicBezTo>
                                    <a:cubicBezTo>
                                      <a:pt x="365" y="213"/>
                                      <a:pt x="380" y="191"/>
                                      <a:pt x="363" y="175"/>
                                    </a:cubicBezTo>
                                    <a:cubicBezTo>
                                      <a:pt x="346" y="159"/>
                                      <a:pt x="299" y="119"/>
                                      <a:pt x="270" y="127"/>
                                    </a:cubicBezTo>
                                    <a:cubicBezTo>
                                      <a:pt x="241" y="135"/>
                                      <a:pt x="207" y="208"/>
                                      <a:pt x="190" y="225"/>
                                    </a:cubicBezTo>
                                    <a:cubicBezTo>
                                      <a:pt x="173" y="242"/>
                                      <a:pt x="167" y="249"/>
                                      <a:pt x="169" y="228"/>
                                    </a:cubicBezTo>
                                    <a:cubicBezTo>
                                      <a:pt x="171" y="207"/>
                                      <a:pt x="209" y="122"/>
                                      <a:pt x="205" y="98"/>
                                    </a:cubicBezTo>
                                    <a:cubicBezTo>
                                      <a:pt x="201" y="74"/>
                                      <a:pt x="165" y="80"/>
                                      <a:pt x="145" y="84"/>
                                    </a:cubicBezTo>
                                    <a:cubicBezTo>
                                      <a:pt x="125" y="88"/>
                                      <a:pt x="106" y="118"/>
                                      <a:pt x="87" y="125"/>
                                    </a:cubicBezTo>
                                    <a:cubicBezTo>
                                      <a:pt x="68" y="132"/>
                                      <a:pt x="43" y="127"/>
                                      <a:pt x="32" y="125"/>
                                    </a:cubicBezTo>
                                    <a:cubicBezTo>
                                      <a:pt x="21" y="123"/>
                                      <a:pt x="0" y="123"/>
                                      <a:pt x="22" y="110"/>
                                    </a:cubicBezTo>
                                    <a:cubicBezTo>
                                      <a:pt x="44" y="97"/>
                                      <a:pt x="85" y="71"/>
                                      <a:pt x="159" y="5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080" y="2525400"/>
                                <a:ext cx="622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263">
                                    <a:moveTo>
                                      <a:pt x="10" y="26"/>
                                    </a:moveTo>
                                    <a:cubicBezTo>
                                      <a:pt x="20" y="0"/>
                                      <a:pt x="54" y="25"/>
                                      <a:pt x="68" y="29"/>
                                    </a:cubicBezTo>
                                    <a:cubicBezTo>
                                      <a:pt x="82" y="33"/>
                                      <a:pt x="92" y="22"/>
                                      <a:pt x="97" y="50"/>
                                    </a:cubicBezTo>
                                    <a:cubicBezTo>
                                      <a:pt x="102" y="78"/>
                                      <a:pt x="83" y="170"/>
                                      <a:pt x="97" y="197"/>
                                    </a:cubicBezTo>
                                    <a:cubicBezTo>
                                      <a:pt x="111" y="224"/>
                                      <a:pt x="169" y="201"/>
                                      <a:pt x="181" y="211"/>
                                    </a:cubicBezTo>
                                    <a:cubicBezTo>
                                      <a:pt x="193" y="221"/>
                                      <a:pt x="190" y="251"/>
                                      <a:pt x="171" y="257"/>
                                    </a:cubicBezTo>
                                    <a:cubicBezTo>
                                      <a:pt x="152" y="263"/>
                                      <a:pt x="95" y="258"/>
                                      <a:pt x="68" y="245"/>
                                    </a:cubicBezTo>
                                    <a:cubicBezTo>
                                      <a:pt x="41" y="232"/>
                                      <a:pt x="19" y="218"/>
                                      <a:pt x="10" y="182"/>
                                    </a:cubicBezTo>
                                    <a:cubicBezTo>
                                      <a:pt x="1" y="146"/>
                                      <a:pt x="0" y="52"/>
                                      <a:pt x="10" y="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440" y="2634480"/>
                                <a:ext cx="4716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351">
                                    <a:moveTo>
                                      <a:pt x="3" y="22"/>
                                    </a:moveTo>
                                    <a:cubicBezTo>
                                      <a:pt x="0" y="44"/>
                                      <a:pt x="40" y="115"/>
                                      <a:pt x="46" y="156"/>
                                    </a:cubicBezTo>
                                    <a:cubicBezTo>
                                      <a:pt x="52" y="197"/>
                                      <a:pt x="44" y="240"/>
                                      <a:pt x="41" y="269"/>
                                    </a:cubicBezTo>
                                    <a:cubicBezTo>
                                      <a:pt x="38" y="298"/>
                                      <a:pt x="26" y="318"/>
                                      <a:pt x="29" y="329"/>
                                    </a:cubicBezTo>
                                    <a:cubicBezTo>
                                      <a:pt x="32" y="340"/>
                                      <a:pt x="49" y="351"/>
                                      <a:pt x="60" y="332"/>
                                    </a:cubicBezTo>
                                    <a:cubicBezTo>
                                      <a:pt x="71" y="313"/>
                                      <a:pt x="82" y="244"/>
                                      <a:pt x="96" y="216"/>
                                    </a:cubicBezTo>
                                    <a:cubicBezTo>
                                      <a:pt x="110" y="188"/>
                                      <a:pt x="146" y="191"/>
                                      <a:pt x="142" y="164"/>
                                    </a:cubicBezTo>
                                    <a:cubicBezTo>
                                      <a:pt x="138" y="137"/>
                                      <a:pt x="83" y="75"/>
                                      <a:pt x="70" y="51"/>
                                    </a:cubicBezTo>
                                    <a:cubicBezTo>
                                      <a:pt x="57" y="27"/>
                                      <a:pt x="75" y="28"/>
                                      <a:pt x="63" y="22"/>
                                    </a:cubicBezTo>
                                    <a:cubicBezTo>
                                      <a:pt x="51" y="16"/>
                                      <a:pt x="6" y="0"/>
                                      <a:pt x="3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8320" y="2811600"/>
                                <a:ext cx="597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84">
                                    <a:moveTo>
                                      <a:pt x="0" y="22"/>
                                    </a:moveTo>
                                    <a:cubicBezTo>
                                      <a:pt x="34" y="11"/>
                                      <a:pt x="69" y="0"/>
                                      <a:pt x="98" y="5"/>
                                    </a:cubicBezTo>
                                    <a:cubicBezTo>
                                      <a:pt x="127" y="10"/>
                                      <a:pt x="163" y="37"/>
                                      <a:pt x="173" y="50"/>
                                    </a:cubicBezTo>
                                    <a:cubicBezTo>
                                      <a:pt x="183" y="63"/>
                                      <a:pt x="186" y="84"/>
                                      <a:pt x="158" y="82"/>
                                    </a:cubicBezTo>
                                    <a:cubicBezTo>
                                      <a:pt x="130" y="80"/>
                                      <a:pt x="68" y="58"/>
                                      <a:pt x="7" y="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3280" y="2749320"/>
                                <a:ext cx="417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70">
                                    <a:moveTo>
                                      <a:pt x="14" y="2"/>
                                    </a:moveTo>
                                    <a:cubicBezTo>
                                      <a:pt x="28" y="4"/>
                                      <a:pt x="100" y="41"/>
                                      <a:pt x="115" y="52"/>
                                    </a:cubicBezTo>
                                    <a:cubicBezTo>
                                      <a:pt x="130" y="63"/>
                                      <a:pt x="119" y="70"/>
                                      <a:pt x="105" y="69"/>
                                    </a:cubicBezTo>
                                    <a:cubicBezTo>
                                      <a:pt x="91" y="68"/>
                                      <a:pt x="43" y="54"/>
                                      <a:pt x="29" y="43"/>
                                    </a:cubicBezTo>
                                    <a:cubicBezTo>
                                      <a:pt x="15" y="32"/>
                                      <a:pt x="0" y="0"/>
                                      <a:pt x="14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2440" y="1860480"/>
                                <a:ext cx="882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97">
                                    <a:moveTo>
                                      <a:pt x="37" y="36"/>
                                    </a:moveTo>
                                    <a:cubicBezTo>
                                      <a:pt x="74" y="72"/>
                                      <a:pt x="214" y="221"/>
                                      <a:pt x="244" y="259"/>
                                    </a:cubicBezTo>
                                    <a:cubicBezTo>
                                      <a:pt x="274" y="297"/>
                                      <a:pt x="228" y="267"/>
                                      <a:pt x="220" y="266"/>
                                    </a:cubicBezTo>
                                    <a:cubicBezTo>
                                      <a:pt x="212" y="265"/>
                                      <a:pt x="208" y="254"/>
                                      <a:pt x="198" y="252"/>
                                    </a:cubicBezTo>
                                    <a:cubicBezTo>
                                      <a:pt x="188" y="250"/>
                                      <a:pt x="168" y="258"/>
                                      <a:pt x="160" y="252"/>
                                    </a:cubicBezTo>
                                    <a:cubicBezTo>
                                      <a:pt x="152" y="246"/>
                                      <a:pt x="162" y="232"/>
                                      <a:pt x="150" y="216"/>
                                    </a:cubicBezTo>
                                    <a:cubicBezTo>
                                      <a:pt x="138" y="200"/>
                                      <a:pt x="104" y="165"/>
                                      <a:pt x="90" y="156"/>
                                    </a:cubicBezTo>
                                    <a:cubicBezTo>
                                      <a:pt x="76" y="147"/>
                                      <a:pt x="76" y="166"/>
                                      <a:pt x="68" y="161"/>
                                    </a:cubicBezTo>
                                    <a:cubicBezTo>
                                      <a:pt x="60" y="156"/>
                                      <a:pt x="45" y="141"/>
                                      <a:pt x="40" y="127"/>
                                    </a:cubicBezTo>
                                    <a:cubicBezTo>
                                      <a:pt x="35" y="113"/>
                                      <a:pt x="43" y="91"/>
                                      <a:pt x="40" y="77"/>
                                    </a:cubicBezTo>
                                    <a:cubicBezTo>
                                      <a:pt x="37" y="63"/>
                                      <a:pt x="21" y="50"/>
                                      <a:pt x="20" y="43"/>
                                    </a:cubicBezTo>
                                    <a:cubicBezTo>
                                      <a:pt x="19" y="36"/>
                                      <a:pt x="0" y="0"/>
                                      <a:pt x="37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440" y="1415880"/>
                                <a:ext cx="514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198">
                                    <a:moveTo>
                                      <a:pt x="5" y="122"/>
                                    </a:moveTo>
                                    <a:cubicBezTo>
                                      <a:pt x="55" y="72"/>
                                      <a:pt x="105" y="22"/>
                                      <a:pt x="125" y="11"/>
                                    </a:cubicBezTo>
                                    <a:cubicBezTo>
                                      <a:pt x="145" y="0"/>
                                      <a:pt x="119" y="38"/>
                                      <a:pt x="125" y="54"/>
                                    </a:cubicBezTo>
                                    <a:cubicBezTo>
                                      <a:pt x="131" y="70"/>
                                      <a:pt x="161" y="87"/>
                                      <a:pt x="159" y="110"/>
                                    </a:cubicBezTo>
                                    <a:cubicBezTo>
                                      <a:pt x="157" y="133"/>
                                      <a:pt x="133" y="184"/>
                                      <a:pt x="113" y="191"/>
                                    </a:cubicBezTo>
                                    <a:cubicBezTo>
                                      <a:pt x="93" y="198"/>
                                      <a:pt x="58" y="159"/>
                                      <a:pt x="39" y="150"/>
                                    </a:cubicBezTo>
                                    <a:cubicBezTo>
                                      <a:pt x="20" y="141"/>
                                      <a:pt x="10" y="138"/>
                                      <a:pt x="0" y="1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3.7pt;width:553.6pt;height:718.3pt" coordorigin="-153,-74" coordsize="11072,143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-74;width:1107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pproximate Alignment of Basic Grid Squares For New Zea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1;top:1031;width:9628;height:13262">
                  <v:group id="shape_0" style="position:absolute;left:5162;top:1031;width:5017;height:7784">
                    <v:shape id="shape_0" coordsize="8342,6636" path="m8108,6567c8117,6540,8142,6444,8161,6404c8180,6364,8198,6361,8223,6325c8248,6289,8291,6221,8310,6190c8329,6159,8342,6152,8339,6137c8336,6122,8304,6111,8291,6101c8278,6091,8274,6089,8262,6077c8250,6065,8259,6044,8221,6027c8183,6010,8077,6005,8034,5977c7991,5949,8038,5881,7962,5857c7886,5833,7656,5817,7580,5830c7504,5843,7530,5916,7503,5933c7476,5950,7438,5927,7417,5931c7396,5935,7390,5944,7376,5957c7362,5970,7358,5995,7335,6008c7312,6021,7268,6019,7237,6032c7206,6045,7214,6010,7146,6085c7078,6160,6930,6403,6829,6483c6728,6563,6631,6556,6541,6567c6451,6578,6373,6571,6287,6548c6201,6525,6129,6474,6023,6428c5917,6382,5761,6328,5653,6274c5545,6220,5509,6189,5377,6104c5245,6019,4978,5871,4861,5761c4744,5651,4718,5559,4676,5441c4634,5323,4630,5211,4609,5055c4588,4899,4578,4624,4549,4503c4520,4382,4434,4369,4434,4330c4434,4291,4545,4292,4551,4268c4557,4244,4517,4192,4472,4184c4427,4176,4327,4245,4280,4222c4233,4199,4220,4110,4189,4047c4158,3984,4147,3891,4093,3843c4039,3795,3909,3752,3865,3759c3821,3766,3803,3844,3827,3886c3851,3928,3988,3963,4009,4011c4030,4059,3946,4120,3954,4174c3962,4228,4059,4293,4057,4335c4055,4377,3941,4371,3939,4429c3937,4487,4023,4584,4045,4683c4067,4782,4093,4958,4069,5026c4045,5094,3947,5096,3901,5091c3855,5086,3811,5044,3791,4995c3771,4946,3800,4863,3783,4798c3766,4733,3719,4641,3690,4604c3661,4567,3643,4581,3611,4575c3579,4569,3533,4584,3500,4568c3467,4552,3452,4494,3409,4479c3366,4464,3272,4487,3241,4479c3210,4471,3243,4435,3222,4429c3201,4423,3155,4444,3116,4440c3077,4436,3017,4405,2989,4407c2961,4409,2964,4448,2946,4452c2928,4456,2890,4447,2881,4433c2872,4419,2879,4375,2891,4366c2903,4357,2914,4370,2951,4376c2988,4382,3104,4424,3116,4402c3128,4380,3042,4296,3023,4246c3004,4196,2990,4134,3003,4100c3016,4066,3074,4057,3102,4042c3130,4027,3171,4020,3169,4011c3167,4002,3116,3988,3087,3989c3058,3990,3012,4044,2994,4018c2976,3992,2974,3890,2979,3831c2984,3772,2998,3699,3022,3665c3046,3631,3111,3618,3126,3629c3141,3640,3098,3714,3114,3730c3130,3746,3212,3743,3222,3723c3232,3703,3198,3646,3177,3608c3156,3570,3105,3525,3097,3495c3089,3465,3152,3456,3130,3428c3108,3400,3019,3398,2965,3327c2911,3256,2852,3065,2806,3005c2760,2945,2718,3006,2689,2967c2660,2928,2632,2823,2629,2772c2626,2721,2686,2689,2670,2660c2654,2631,2571,2614,2533,2597c2495,2580,2459,2574,2444,2556c2429,2538,2421,2490,2444,2489c2467,2488,2544,2533,2583,2547c2622,2561,2660,2555,2679,2573c2698,2591,2683,2634,2698,2652c2713,2670,2748,2681,2768,2681c2788,2681,2819,2682,2818,2650c2817,2618,2777,2541,2761,2489c2745,2437,2731,2372,2720,2336c2709,2300,2687,2294,2694,2275c2701,2256,2776,2276,2763,2225c2750,2174,2657,2025,2615,1970c2573,1915,2541,1948,2509,1892c2477,1836,2433,1700,2425,1635c2417,1570,2467,1528,2461,1500c2455,1472,2404,1462,2391,1467c2378,1472,2416,1504,2382,1532c2348,1560,2236,1632,2185,1635c2134,1638,2093,1578,2074,1551c2055,1524,2058,1489,2072,1472c2086,1455,2146,1460,2156,1448c2166,1436,2139,1420,2130,1402c2121,1384,2131,1348,2101,1340c2071,1332,1986,1362,1952,1354c1918,1346,1921,1327,1899,1294c1877,1261,1851,1185,1818,1157c1785,1129,1731,1120,1700,1126c1669,1132,1650,1173,1633,1196c1616,1219,1609,1254,1597,1263c1585,1272,1560,1275,1561,1251c1562,1227,1626,1155,1602,1116c1578,1077,1464,1037,1419,1016c1374,995,1353,979,1331,989c1309,999,1309,1056,1285,1076c1261,1096,1227,1130,1189,1107c1151,1084,1050,978,1054,941c1058,904,1193,905,1213,884c1233,863,1189,828,1177,814c1165,800,1157,815,1143,802c1129,789,1101,734,1093,735c1085,736,1103,787,1093,809c1083,831,1055,858,1030,869c1005,880,948,840,946,876c944,912,1026,1048,1016,1088c1006,1128,909,1126,884,1116c859,1106,860,1045,867,1025c874,1005,921,1015,927,996c933,977,921,927,906,910c891,893,859,904,836,893c813,882,777,866,766,843c755,820,806,824,769,752c732,680,573,528,541,411c509,294,590,102,577,51c564,0,497,102,464,106c431,110,412,72,380,77c348,82,304,128,272,137c240,146,220,138,188,132c156,126,105,88,80,99c55,110,0,134,39,197c78,260,207,344,313,476c419,608,599,846,673,987c747,1128,751,1250,757,1323c763,1396,727,1415,711,1428c695,1441,681,1395,663,1404c645,1413,590,1444,601,1481c612,1518,660,1528,731,1625c802,1722,861,1827,1026,2060c1191,2293,1568,2804,1719,3020c1870,3236,1883,3259,1935,3358c1987,3457,1980,3576,2029,3612c2078,3648,2206,3603,2231,3576c2256,3549,2203,3490,2180,3449c2157,3408,2125,3371,2094,3329c2063,3287,1984,3211,1991,3195c1998,3179,2103,3209,2139,3231c2175,3253,2170,3293,2207,3327c2244,3361,2343,3393,2360,3437c2377,3481,2291,3557,2312,3591c2333,3625,2442,3642,2485,3639c2528,3636,2558,3504,2571,3572c2584,3640,2579,3977,2564,4049c2549,4121,2497,4029,2480,4006c2463,3983,2474,3936,2459,3908c2444,3880,2414,3874,2389,3836c2364,3798,2346,3694,2310,3682c2274,3670,2154,3679,2175,3761c2196,3843,2372,4062,2437,4172c2502,4282,2529,4318,2564,4421c2599,4524,2582,4764,2648,4791c2714,4818,2895,4594,2958,4584c3021,4574,2991,4701,3025,4731c3059,4761,3153,4739,3162,4764c3171,4789,3124,4850,3080,4880c3036,4910,2929,4953,2898,4944c2867,4935,2906,4855,2895,4827c2884,4799,2866,4776,2833,4774c2800,4772,2707,4779,2696,4812c2685,4845,2715,4822,2768,4971c2821,5120,2956,5513,3011,5705c3066,5897,3100,6042,3099,6123c3098,6204,3015,6137,3003,6190c2991,6243,3027,6373,3027,6442c3027,6511,2992,6571,3001,6603c3010,6635,3066,6629,3083,6636e" stroked="t" o:allowincell="f" style="position:absolute;left:5162;top:1031;width:5016;height:399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52,154" path="m4,115c8,101,53,59,66,43c79,27,75,24,81,17c87,10,89,0,100,0c111,0,152,1,146,19c140,37,77,88,64,110c51,132,69,148,66,151c63,154,54,133,45,127c36,121,0,129,4,115xe" stroked="t" o:allowincell="f" style="position:absolute;left:6979;top:7949;width:90;height:9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573,6359" path="m6573,0c6560,20,6510,53,6493,122c6476,191,6486,287,6470,416c6454,545,6429,777,6395,895c6361,1013,6327,1052,6266,1124c6205,1196,6090,1299,6028,1325c5966,1351,5923,1252,5891,1279c5859,1306,5861,1384,5838,1490c5815,1596,5745,1823,5750,1916c5755,2009,5858,2012,5870,2048c5882,2084,5842,2096,5822,2132c5802,2168,5766,2237,5752,2261c5738,2285,5747,2272,5737,2275c5727,2278,5706,2293,5692,2280c5678,2267,5662,2222,5653,2198c5644,2174,5640,2151,5639,2136c5638,2121,5641,2137,5646,2110c5651,2083,5719,2005,5670,1975c5621,1945,5475,1930,5354,1928c5233,1926,5074,1934,4946,1964c4818,1994,4663,2050,4586,2108c4509,2166,4521,2263,4482,2314c4443,2365,4379,2368,4353,2417c4327,2466,4319,2572,4324,2609c4329,2646,4373,2613,4381,2642c4389,2671,4363,2738,4374,2782c4385,2826,4412,2886,4449,2909c4486,2932,4593,2884,4600,2918c4607,2952,4541,2988,4489,3113c4437,3238,4335,3543,4286,3668c4237,3793,4240,3806,4194,3864c4148,3922,4057,3948,4010,4016c3963,4084,3929,4209,3911,4270c3893,4331,3941,4339,3901,4380c3861,4421,3761,4407,3671,4514c3581,4621,3444,4894,3362,5024c3280,5154,3223,5217,3181,5292c3139,5367,3168,5392,3112,5474c3056,5556,2954,5679,2843,5786c2732,5893,2579,6026,2447,6118c2315,6210,2137,6323,2049,6341c1961,6359,1938,6278,1917,6223c1896,6168,1957,6058,1922,6008c1887,5958,1768,5923,1706,5924c1644,5925,1588,6008,1547,6014c1506,6020,1476,5984,1458,5959c1440,5934,1428,5905,1441,5863c1454,5821,1536,5743,1538,5708c1540,5673,1480,5649,1451,5652c1422,5655,1366,5705,1365,5729c1364,5753,1456,5773,1446,5798c1436,5823,1345,5869,1305,5878c1265,5887,1236,5878,1204,5851c1172,5824,1109,5757,1115,5719c1121,5681,1197,5666,1238,5624c1279,5582,1325,5512,1362,5467c1399,5422,1420,5408,1461,5354c1502,5300,1581,5197,1610,5144c1639,5091,1614,5077,1636,5038c1658,4999,1710,4955,1741,4908c1772,4861,1785,4847,1821,4757c1857,4667,1930,4504,1955,4370c1980,4236,1983,4074,1972,3953c1961,3832,1930,3737,1888,3646c1846,3555,1784,3474,1717,3406c1650,3338,1549,3268,1487,3240c1425,3212,1428,3268,1346,3236c1264,3204,1087,3116,993,3048c899,2980,850,2881,784,2827c718,2773,656,2747,594,2724c532,2701,467,2707,412,2688c357,2669,321,2658,261,2611c201,2564,92,2494,50,2408c8,2322,0,2169,11,2093c22,2017,52,2004,114,1949c176,1894,295,1817,383,1766c471,1715,557,1668,645,1644c733,1620,821,1683,909,1625c997,1567,1118,1440,1175,1296c1232,1152,1239,874,1254,763c1269,652,1263,662,1267,627c1271,592,1263,578,1276,550c1289,522,1330,497,1343,458c1356,419,1359,373,1356,318c1353,263,1314,168,1324,130c1334,92,1386,95,1416,92c1446,89,1468,117,1504,110c1540,103,1613,64,1631,48c1649,32,1631,20,1612,14c1593,8,1534,8,1519,14c1504,20,1521,45,1521,53e" stroked="t" o:allowincell="f" style="position:absolute;left:6095;top:4991;width:3952;height:38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4,217" path="m9,203c3,192,0,157,7,141c14,125,39,117,48,107c57,97,49,88,64,78c79,68,125,60,139,47c153,34,136,0,148,2c160,4,212,39,213,62c214,85,179,124,156,141c133,158,95,156,76,167c57,178,54,203,43,210c32,217,15,214,9,203xe" stroked="t" o:allowincell="f" style="position:absolute;left:7218;top:8309;width:127;height:12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1,528" path="m28,484c41,440,135,280,134,239c133,198,40,260,21,239c2,218,0,152,19,114c38,76,92,28,134,14c176,0,228,13,273,33c318,53,378,132,403,136c428,140,404,62,424,59c444,56,515,101,523,117c531,133,477,130,472,155c467,180,502,251,494,268c486,285,435,244,424,258c413,272,462,317,429,352c396,387,287,444,225,470c163,496,88,504,55,506c22,508,15,528,28,484xe" stroked="t" o:allowincell="f" style="position:absolute;left:7748;top:5660;width:318;height:31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38,293" path="m30,11c42,0,66,2,83,16c100,30,124,73,131,92c138,111,118,116,126,131c134,146,165,178,179,184c193,190,185,156,208,164c231,172,302,215,320,234c338,253,327,274,316,275c305,276,270,238,253,241c236,244,229,291,212,292c195,293,172,263,150,248c128,233,104,230,80,203c56,176,16,113,8,83c0,53,18,22,30,11xe" stroked="t" o:allowincell="f" style="position:absolute;left:7981;top:4447;width:202;height:1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23,102" path="m57,3c73,6,105,27,114,39c123,51,119,67,109,77c99,87,69,100,52,101c35,102,12,95,6,82c0,69,7,34,16,22c25,10,41,0,57,3xe" stroked="t" o:allowincell="f" style="position:absolute;left:7046;top:3604;width:72;height:6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39,293" path="m30,28c53,28,113,58,147,54c181,50,208,12,236,6c264,0,299,7,313,16c327,25,323,54,318,62c313,70,293,51,284,64c275,77,270,123,263,143c256,163,238,182,241,184c244,186,268,158,284,158c300,158,331,163,335,182c339,201,321,259,311,275c301,291,297,293,275,280c253,267,210,221,176,198c142,175,98,153,71,141c44,129,22,141,11,126c0,111,3,67,6,52c9,37,7,28,30,28xe" stroked="t" o:allowincell="f" style="position:absolute;left:7182;top:3595;width:202;height:1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33,140" path="m1,33c0,18,17,0,37,11c57,22,109,82,121,102c133,122,121,123,109,129c97,135,56,140,46,136c36,132,56,118,46,102c36,86,2,48,1,33xe" stroked="t" o:allowincell="f" style="position:absolute;left:7849;top:3423;width:78;height:8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35,126" path="m28,38c41,25,67,0,84,2c101,4,129,31,132,50c135,69,117,104,105,115c93,126,74,121,57,115c40,109,8,90,4,79c0,68,15,51,28,38xe" stroked="t" o:allowincell="f" style="position:absolute;left:7240;top:2981;width:80;height:7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42,604" path="m110,40c136,20,162,0,189,16c216,32,264,115,273,138c282,161,228,139,242,153c256,167,348,186,359,222c370,258,296,327,306,369c316,411,404,443,417,477c430,511,442,604,381,573c320,542,100,343,50,290c0,237,69,258,78,254c87,250,96,267,105,268c114,269,143,278,134,258c125,238,48,166,50,148c52,130,135,166,143,150c151,134,124,92,98,50e" stroked="t" o:allowincell="f" style="position:absolute;left:7440;top:2853;width:264;height:36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5,209" path="m7,59c13,40,15,27,41,21c67,15,147,0,166,23c185,46,167,131,154,162c141,193,108,209,89,208c70,207,52,167,38,155c24,143,10,155,5,138c0,121,1,78,7,59xe" stroked="t" o:allowincell="f" style="position:absolute;left:8179;top:4989;width:110;height:12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551;top:7606;width:6041;height:6686">
                    <v:shape id="shape_0" coordsize="7304,6515" path="m4757,6503c4748,6491,4723,6471,4704,6431c4685,6391,4655,6337,4644,6263c4633,6189,4638,6047,4637,5989c4636,5931,4632,5944,4637,5915c4642,5886,4646,5869,4670,5817c4694,5765,4695,5674,4781,5601c4867,5528,5095,5434,5184,5377c5273,5320,5262,5302,5316,5260c5370,5218,5420,5276,5508,5125c5596,4974,5768,4523,5844,4355c5920,4187,5923,4164,5964,4115c6005,4066,6061,4061,6091,4060c6121,4059,6130,4108,6144,4110c6158,4112,6175,4094,6175,4074c6175,4054,6123,4033,6142,3988c6161,3943,6224,3880,6288,3803c6352,3726,6479,3607,6528,3527c6577,3447,6493,3460,6581,3321c6669,3182,6989,2813,7056,2694c7123,2575,7006,2636,6982,2608c6958,2580,6923,2575,6910,2526c6897,2477,6920,2372,6902,2315c6884,2258,6834,2227,6804,2183c6774,2139,6721,2111,6720,2051c6719,1991,6767,1860,6799,1823c6831,1786,6871,1840,6910,1828c6949,1816,6996,1792,7032,1751c7068,1710,7090,1625,7128,1583c7166,1541,7238,1527,7260,1499c7282,1471,7255,1443,7262,1417c7269,1391,7302,1364,7303,1341c7304,1318,7281,1280,7267,1281c7253,1282,7236,1333,7217,1345c7198,1357,7161,1343,7152,1355c7143,1367,7180,1392,7162,1417c7144,1442,7090,1477,7046,1504c7002,1531,6953,1559,6895,1578c6837,1597,6729,1620,6696,1619c6663,1618,6668,1585,6698,1571c6728,1557,6800,1605,6876,1537c6952,1469,7111,1243,7157,1165c7203,1087,7181,1059,7154,1069c7127,1079,7024,1214,6996,1223c6968,1232,6974,1144,6984,1122c6994,1100,7060,1096,7054,1089c7048,1082,6972,1090,6950,1079c6928,1068,6941,1019,6924,1021c6907,1023,6869,1083,6845,1093c6821,1103,6804,1075,6782,1079c6760,1083,6726,1126,6713,1120c6700,1114,6712,1059,6703,1041c6694,1023,6681,994,6660,1014c6639,1034,6580,1132,6576,1161c6572,1190,6618,1194,6636,1189c6654,1184,6669,1136,6684,1132c6699,1128,6728,1138,6727,1163c6726,1188,6699,1249,6677,1283c6655,1317,6604,1367,6593,1369c6582,1371,6612,1311,6612,1293c6612,1275,6608,1257,6590,1261c6572,1265,6513,1327,6506,1317c6499,1307,6569,1217,6550,1199c6531,1181,6422,1197,6391,1209c6360,1221,6379,1259,6362,1271c6345,1283,6299,1299,6290,1283c6281,1267,6302,1202,6309,1175c6316,1148,6315,1130,6331,1122c6347,1114,6371,1132,6406,1127c6441,1122,6513,1110,6540,1093c6567,1076,6543,1050,6569,1024c6595,998,6688,963,6696,937c6704,911,6651,857,6617,865c6583,873,6529,955,6494,983c6459,1011,6418,1039,6408,1031c6398,1023,6428,965,6432,935c6436,905,6409,883,6432,851c6455,819,6545,785,6571,743c6597,701,6578,643,6588,599c6598,555,6631,510,6631,481c6631,452,6603,410,6588,426c6573,442,6555,552,6540,575c6525,598,6511,556,6499,565c6487,574,6473,637,6466,628c6459,619,6477,499,6456,510c6435,521,6368,644,6341,697c6314,750,6302,781,6295,827c6288,873,6297,935,6300,971c6303,1007,6337,1018,6312,1043c6287,1068,6179,1084,6149,1119c6119,1154,6154,1240,6130,1252c6106,1264,6056,1167,6003,1192c5950,1217,5866,1367,5815,1401c5764,1435,5769,1337,5700,1393c5631,1449,5471,1691,5400,1737c5329,1783,5307,1706,5275,1672c5243,1638,5237,1584,5210,1535c5183,1486,5130,1455,5112,1379c5094,1303,5088,1143,5100,1079c5112,1015,5172,1043,5184,995c5196,947,5187,833,5172,789c5157,745,5113,757,5093,731c5073,705,5078,647,5052,635c5026,623,4973,643,4939,657c4905,671,4890,723,4848,719c4806,715,4731,662,4687,630c4643,598,4606,570,4584,525c4562,480,4553,411,4553,357c4553,303,4555,244,4582,198c4609,152,4656,101,4716,83c4776,65,4872,76,4944,90c5016,104,5128,166,5146,167c5164,168,5086,114,5050,95c5014,76,5003,64,4932,54c4861,44,4695,38,4625,37c4555,36,4589,0,4512,47c4435,94,4239,254,4162,321c4085,388,4106,396,4051,448c3996,500,3902,564,3833,633c3764,702,3672,701,3638,863c3604,1025,3644,1434,3629,1607c3614,1780,3579,1826,3547,1900c3515,1974,3490,1970,3439,2053c3388,2136,3317,2301,3240,2399c3163,2497,3074,2592,2976,2639c2878,2686,2708,2627,2652,2680c2596,2733,2652,2897,2640,2956c2628,3015,2591,2996,2578,3035c2565,3074,2583,3119,2561,3193c2539,3267,2475,3373,2448,3477c2421,3581,2428,3718,2400,3815c2372,3912,2313,3982,2282,4060c2251,4138,2246,4207,2213,4283c2180,4359,2138,4444,2086,4516c2034,4588,1973,4620,1901,4713c1829,4806,1757,4971,1656,5077c1555,5183,1378,5299,1294,5349c1210,5399,1206,5345,1152,5375c1098,5405,1027,5490,972,5529c917,5568,875,5558,823,5610c771,5662,721,5763,660,5843c599,5923,518,6035,458,6093c398,6151,347,6166,300,6191c253,6216,225,6190,175,6244c125,6298,36,6459,0,6515e" stroked="t" o:allowincell="f" style="position:absolute;left:2879;top:7606;width:3712;height:331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9859,6637" path="m4580,0c4564,16,4522,70,4482,98c4442,126,4401,145,4342,170c4283,195,4212,203,4129,247c4046,291,3927,366,3843,434c3759,502,3726,566,3625,658c3524,750,3333,924,3236,984c3139,1044,3083,1020,3044,1020c3005,1020,3016,995,3003,984c2990,973,2990,943,2965,953c2940,963,2906,1023,2850,1044c2794,1065,2676,1045,2626,1078c2576,1111,2581,1185,2547,1243c2513,1301,2466,1374,2420,1428c2374,1482,2311,1535,2271,1570c2231,1605,2182,1621,2182,1639c2182,1657,2260,1655,2271,1678c2282,1701,2278,1761,2250,1778c2222,1795,2129,1763,2103,1781c2077,1799,2106,1868,2091,1889c2076,1910,2032,1894,2010,1908c1988,1922,1979,1945,1959,1973c1939,2001,1907,2019,1890,2076c1873,2133,1879,2272,1856,2316c1833,2360,1787,2318,1753,2340c1719,2362,1694,2408,1652,2446c1610,2484,1536,2527,1503,2566c1470,2605,1509,2618,1455,2678c1401,2738,1246,2861,1177,2928c1108,2995,1115,2979,1042,3079c969,3179,821,3406,740,3528c659,3650,535,3729,555,3811c575,3893,818,3982,860,4020c902,4058,858,4060,810,4039c762,4018,628,3907,570,3895c512,3883,492,3915,464,3967c436,4019,430,4123,402,4205c374,4287,308,4396,294,4459c280,4522,340,4554,315,4586c290,4618,197,4595,145,4651c93,4707,6,4893,3,4920c0,4947,83,4814,128,4812c173,4810,198,4912,274,4910c350,4908,531,4801,586,4800c641,4799,666,4874,606,4906c546,4938,319,4964,224,4992c129,5020,62,5001,34,5076c6,5151,11,5400,56,5441c101,5482,256,5337,306,5326c356,5315,365,5344,358,5374c351,5404,278,5466,262,5508c246,5550,231,5624,260,5628c289,5632,402,5531,435,5534c468,5537,473,5615,457,5647c441,5679,344,5689,339,5724c334,5759,351,5832,428,5856c505,5880,671,5860,802,5868c933,5876,1110,5906,1213,5902c1316,5898,1379,5882,1422,5846c1465,5810,1437,5717,1472,5688c1507,5659,1581,5661,1633,5669c1685,5677,1724,5696,1784,5736c1844,5776,1969,5864,1990,5906c2011,5948,1891,5953,1909,5990c1927,6027,1997,6128,2096,6132c2195,6136,2392,5982,2504,6012c2616,6042,2734,6248,2768,6310c2802,6372,2706,6353,2710,6386c2714,6419,2757,6478,2794,6511c2831,6544,2807,6596,2931,6583c3055,6570,3410,6424,3536,6432c3662,6440,3534,6621,3690,6629c3846,6637,4256,6565,4472,6480c4688,6395,4906,6214,4988,6120c5070,6026,4928,5976,4964,5914c5000,5852,5112,5828,5204,5750c5296,5672,5440,5560,5518,5448c5596,5336,5576,5162,5672,5076c5768,4990,5987,4964,6097,4930c6207,4896,6288,4901,6330,4872c6372,4843,6355,4795,6349,4757c6343,4719,6321,4673,6296,4644c6271,4615,6223,4616,6200,4584c6177,4552,6114,4576,6159,4454c6204,4332,6423,3994,6471,3850c6519,3706,6381,3750,6447,3588c6513,3426,6794,3123,6870,2878c6946,2633,6878,2298,6906,2119c6934,1940,7021,1879,7040,1802c7059,1725,7000,1704,7018,1656c7036,1608,7071,1588,7148,1514c7225,1440,7281,1348,7479,1214c7677,1080,8064,823,8336,708c8608,593,8939,539,9109,521c9279,503,9284,579,9356,600c9428,621,9511,668,9538,648c9565,628,9510,506,9517,478c9524,450,9571,467,9579,478c9587,489,9557,515,9565,542c9573,569,9582,650,9625,641c9668,632,9785,535,9822,487c9859,439,9848,395,9846,353c9844,311,9820,256,9812,235c9804,214,9823,248,9795,226c9767,204,9693,125,9646,101c9599,77,9548,97,9512,84c9476,71,9459,27,9428,24c9397,21,9355,59,9325,67c9295,75,9245,83,9248,72c9251,61,9324,17,9344,2e" stroked="t" o:allowincell="f" style="position:absolute;left:551;top:10918;width:5011;height:33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62,276" path="m47,265c81,276,172,240,215,229c258,218,268,208,306,200c344,192,424,191,443,179c462,167,429,143,419,126c409,109,402,81,380,76c358,71,305,98,284,95c263,92,270,72,253,56c236,40,211,2,181,1c151,0,100,20,71,47c42,74,12,126,8,162c4,198,0,255,47,265xe" stroked="t" o:allowincell="f" style="position:absolute;left:4956;top:11061;width:233;height:1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36,474" path="m117,17c108,0,76,14,67,49c58,84,69,199,65,229c61,259,43,202,41,231c39,260,57,367,50,406c43,445,0,454,0,464c0,474,43,474,53,469c63,464,58,446,62,435c66,424,68,409,79,401c90,393,122,428,129,387c136,346,123,212,122,152c121,92,126,34,117,17xe" stroked="t" o:allowincell="f" style="position:absolute;left:3491;top:11148;width:68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1,592" path="m100,4c121,0,128,7,134,50c140,93,129,209,136,261c143,313,173,344,175,364c177,384,151,363,148,381c145,399,154,457,158,474c162,491,170,467,172,482c174,497,181,554,170,566c159,578,123,550,105,554c87,558,71,592,62,592c53,592,59,561,52,551c45,541,21,539,21,530c21,521,46,569,50,496c54,423,49,161,43,90c37,19,0,85,11,71c22,57,79,8,100,4xe" stroked="t" o:allowincell="f" style="position:absolute;left:3222;top:11294;width:91;height:29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49,745" path="m321,48c297,93,240,262,206,317c172,372,146,368,115,379c84,390,34,377,17,382c0,387,7,403,14,410c21,417,50,416,57,425c64,434,56,434,55,466c54,498,52,582,53,617c54,652,57,654,60,674c63,694,52,733,69,739c86,745,147,730,161,710c175,690,160,638,156,619c152,600,143,620,139,598c135,576,118,525,134,487c150,449,203,423,233,372c263,321,295,228,312,178c329,128,332,94,338,72c344,50,349,49,348,43c347,37,342,0,321,48xe" stroked="t" o:allowincell="f" style="position:absolute;left:2558;top:11699;width:176;height:37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96,852" path="m268,39c282,78,275,280,264,363c253,446,221,501,201,538c181,575,147,553,146,588c145,623,170,727,192,747c214,767,265,708,280,708c295,708,296,732,283,744c270,756,212,761,201,778c190,795,223,838,218,845c213,852,180,836,170,821c160,806,181,763,156,756c131,749,42,781,21,780c0,779,19,758,31,747c43,736,98,724,96,713c94,702,22,696,21,679c20,662,76,631,88,612c100,593,94,573,91,564c88,555,54,582,72,555c90,528,186,437,201,403c216,369,166,393,163,348c160,303,163,182,180,130c197,78,254,0,268,39xe" stroked="t" o:allowincell="f" style="position:absolute;left:2390;top:11745;width:149;height:43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71,1009" path="m24,22c44,44,96,113,125,190c154,267,159,435,197,483c235,531,291,499,356,476c421,453,554,356,586,346c618,336,538,383,548,418c558,453,633,514,648,555c663,596,638,619,636,663c634,707,634,779,639,819c644,859,665,875,668,903c671,931,668,971,660,987c652,1003,628,1009,620,1001c612,993,619,986,610,939c601,892,573,772,567,718c561,664,589,648,576,612c563,576,510,521,490,500c470,479,475,478,459,485c443,492,433,528,396,545c359,562,281,593,236,586c191,579,160,551,128,502c96,453,62,367,41,293c20,219,6,104,3,60c0,16,4,0,24,22xe" stroked="t" o:allowincell="f" style="position:absolute;left:1916;top:12346;width:340;height:51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43,1104" path="m640,35c637,41,608,30,599,37c590,44,585,66,587,78c589,90,611,92,614,109c617,126,616,157,606,181c596,205,562,222,551,256c540,290,544,352,537,383c530,414,517,379,506,445c495,511,482,707,470,777c458,847,443,830,436,863c429,896,437,954,429,973c421,992,396,957,386,976c376,995,376,1068,366,1086c356,1104,334,1100,328,1084c322,1068,326,1014,328,988c330,962,349,942,338,930c327,918,296,919,261,916c226,913,167,926,126,909c85,892,28,833,14,813c0,793,24,782,42,789c60,796,91,842,124,858c157,874,197,886,239,885c281,884,355,872,378,851c401,830,386,800,374,762c362,724,344,665,309,623c274,581,211,528,165,508c119,488,56,509,35,503c14,497,20,477,38,472c56,467,133,486,146,472c159,458,117,402,117,388c117,374,135,378,148,388c161,398,172,431,194,450c216,469,245,488,278,503c311,518,368,541,395,539c422,537,432,514,438,489c444,464,454,427,434,390c414,353,335,289,318,265c301,241,309,232,333,249c357,266,431,368,460,369c489,370,493,282,506,256c519,230,530,237,539,213c548,189,565,138,563,109c561,80,518,58,527,40c536,22,599,2,618,1c637,0,643,29,640,35xe" stroked="t" o:allowincell="f" style="position:absolute;left:1285;top:12474;width:325;height:56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22,249" path="m159,53c233,35,410,4,464,2c518,0,481,24,481,43c481,62,460,97,466,117c472,137,512,149,517,163c522,177,511,196,493,199c475,202,425,176,411,182c397,188,415,228,409,235c403,242,381,233,373,223c365,213,380,191,363,175c346,159,299,119,270,127c241,135,207,208,190,225c173,242,167,249,169,228c171,207,209,122,205,98c201,74,165,80,145,84c125,88,106,118,87,125c68,132,43,127,32,125c21,123,0,123,22,110c44,97,85,71,159,53xe" stroked="t" o:allowincell="f" style="position:absolute;left:1154;top:13068;width:264;height:12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93,263" path="m10,26c20,0,54,25,68,29c82,33,92,22,97,50c102,78,83,170,97,197c111,224,169,201,181,211c193,221,190,251,171,257c152,263,95,258,68,245c41,232,19,218,10,182c1,146,0,52,10,26xe" stroked="t" o:allowincell="f" style="position:absolute;left:3005;top:11583;width:97;height:13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46,351" path="m3,22c0,44,40,115,46,156c52,197,44,240,41,269c38,298,26,318,29,329c32,340,49,351,60,332c71,313,82,244,96,216c110,188,146,191,142,164c138,137,83,75,70,51c57,27,75,28,63,22c51,16,6,0,3,22xe" stroked="t" o:allowincell="f" style="position:absolute;left:3289;top:11755;width:73;height:17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6,84" path="m0,22c34,11,69,0,98,5c127,10,163,37,173,50c183,63,186,84,158,82c130,80,68,58,7,36e" stroked="t" o:allowincell="f" style="position:absolute;left:3336;top:12034;width:93;height:4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30,70" path="m14,2c28,4,100,41,115,52c130,63,119,70,105,69c91,68,43,54,29,43c15,32,0,0,14,2xe" stroked="t" o:allowincell="f" style="position:absolute;left:3186;top:11936;width:65;height:3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74,297" path="m37,36c74,72,214,221,244,259c274,297,228,267,220,266c212,265,208,254,198,252c188,250,168,258,160,252c152,246,162,232,150,216c138,200,104,165,90,156c76,147,76,166,68,161c60,156,45,141,40,127c35,113,43,91,40,77c37,63,21,50,20,43c19,36,0,0,37,36xe" stroked="t" o:allowincell="f" style="position:absolute;left:4224;top:10536;width:138;height:14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61,198" path="m5,122c55,72,105,22,125,11c145,0,119,38,125,54c131,70,161,87,159,110c157,133,133,184,113,191c93,198,58,159,39,150c20,141,10,138,0,136e" stroked="t" o:allowincell="f" style="position:absolute;left:4182;top:9836;width:80;height:9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1017270</wp:posOffset>
                </wp:positionV>
                <wp:extent cx="0" cy="495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80.1pt" to="397.05pt,4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9815</wp:posOffset>
                </wp:positionH>
                <wp:positionV relativeFrom="paragraph">
                  <wp:posOffset>2388870</wp:posOffset>
                </wp:positionV>
                <wp:extent cx="0" cy="2849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5pt,188.1pt" to="483.45pt,4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4949190</wp:posOffset>
                </wp:positionV>
                <wp:extent cx="0" cy="41833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89.7pt" to="157.05pt,7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3355</wp:posOffset>
                </wp:positionH>
                <wp:positionV relativeFrom="paragraph">
                  <wp:posOffset>285750</wp:posOffset>
                </wp:positionV>
                <wp:extent cx="0" cy="70637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22.5pt" to="313.65pt,5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835</wp:posOffset>
                </wp:positionH>
                <wp:positionV relativeFrom="paragraph">
                  <wp:posOffset>7113270</wp:posOffset>
                </wp:positionV>
                <wp:extent cx="0" cy="2095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560.1pt" to="16.05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6555</wp:posOffset>
                </wp:positionH>
                <wp:positionV relativeFrom="paragraph">
                  <wp:posOffset>3745230</wp:posOffset>
                </wp:positionV>
                <wp:extent cx="0" cy="54178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294.9pt" to="229.65pt,7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5375</wp:posOffset>
                </wp:positionH>
                <wp:positionV relativeFrom="paragraph">
                  <wp:posOffset>6412230</wp:posOffset>
                </wp:positionV>
                <wp:extent cx="0" cy="27508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504.9pt" to="86.25pt,7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1108710</wp:posOffset>
                </wp:positionV>
                <wp:extent cx="23393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7.3pt" to="405.4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8604885</wp:posOffset>
                </wp:positionV>
                <wp:extent cx="30600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77.55pt" to="241.95pt,6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7495</wp:posOffset>
                </wp:positionH>
                <wp:positionV relativeFrom="paragraph">
                  <wp:posOffset>1790065</wp:posOffset>
                </wp:positionV>
                <wp:extent cx="23545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140.95pt" to="407.2pt,1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4775</wp:posOffset>
                </wp:positionH>
                <wp:positionV relativeFrom="paragraph">
                  <wp:posOffset>2471420</wp:posOffset>
                </wp:positionV>
                <wp:extent cx="2857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94.6pt" to="533.2pt,1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9535</wp:posOffset>
                </wp:positionH>
                <wp:positionV relativeFrom="paragraph">
                  <wp:posOffset>3153410</wp:posOffset>
                </wp:positionV>
                <wp:extent cx="28727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248.3pt" to="533.2pt,2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5115</wp:posOffset>
                </wp:positionH>
                <wp:positionV relativeFrom="paragraph">
                  <wp:posOffset>3834765</wp:posOffset>
                </wp:positionV>
                <wp:extent cx="39471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301.95pt" to="533.2pt,3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7495</wp:posOffset>
                </wp:positionH>
                <wp:positionV relativeFrom="paragraph">
                  <wp:posOffset>4516755</wp:posOffset>
                </wp:positionV>
                <wp:extent cx="3429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355.65pt" to="491.8pt,3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7855</wp:posOffset>
                </wp:positionH>
                <wp:positionV relativeFrom="paragraph">
                  <wp:posOffset>5175250</wp:posOffset>
                </wp:positionV>
                <wp:extent cx="437705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407.5pt" to="493.25pt,4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5475</wp:posOffset>
                </wp:positionH>
                <wp:positionV relativeFrom="paragraph">
                  <wp:posOffset>5880100</wp:posOffset>
                </wp:positionV>
                <wp:extent cx="32397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63pt" to="404.3pt,4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6561455</wp:posOffset>
                </wp:positionV>
                <wp:extent cx="306006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516.65pt" to="321.15pt,5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</wp:posOffset>
                </wp:positionH>
                <wp:positionV relativeFrom="paragraph">
                  <wp:posOffset>7243445</wp:posOffset>
                </wp:positionV>
                <wp:extent cx="40868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70.35pt" to="322.8pt,5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</wp:posOffset>
                </wp:positionH>
                <wp:positionV relativeFrom="paragraph">
                  <wp:posOffset>7924800</wp:posOffset>
                </wp:positionV>
                <wp:extent cx="306006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24pt" to="241.95pt,6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1315</wp:posOffset>
                </wp:positionH>
                <wp:positionV relativeFrom="paragraph">
                  <wp:posOffset>293370</wp:posOffset>
                </wp:positionV>
                <wp:extent cx="0" cy="15544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23.1pt" to="228.4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1355</wp:posOffset>
                </wp:positionH>
                <wp:positionV relativeFrom="paragraph">
                  <wp:posOffset>445770</wp:posOffset>
                </wp:positionV>
                <wp:extent cx="457200" cy="17526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35.1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21355</wp:posOffset>
                </wp:positionH>
                <wp:positionV relativeFrom="paragraph">
                  <wp:posOffset>1375410</wp:posOffset>
                </wp:positionV>
                <wp:extent cx="457200" cy="17526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108.3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8155</wp:posOffset>
                </wp:positionH>
                <wp:positionV relativeFrom="paragraph">
                  <wp:posOffset>1375410</wp:posOffset>
                </wp:positionV>
                <wp:extent cx="457200" cy="17526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108.3pt;mso-position-vertical-relative:text;margin-left:33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8155</wp:posOffset>
                </wp:positionH>
                <wp:positionV relativeFrom="paragraph">
                  <wp:posOffset>2023110</wp:posOffset>
                </wp:positionV>
                <wp:extent cx="457200" cy="17526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159.3pt;mso-position-vertical-relative:text;margin-left:33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5435</wp:posOffset>
                </wp:positionH>
                <wp:positionV relativeFrom="paragraph">
                  <wp:posOffset>2708910</wp:posOffset>
                </wp:positionV>
                <wp:extent cx="457200" cy="1752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213.3pt;mso-position-vertical-relative:text;margin-left:42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0535</wp:posOffset>
                </wp:positionH>
                <wp:positionV relativeFrom="paragraph">
                  <wp:posOffset>2708910</wp:posOffset>
                </wp:positionV>
                <wp:extent cx="457200" cy="1752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213.3pt;mso-position-vertical-relative:text;margin-left:33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61735</wp:posOffset>
                </wp:positionH>
                <wp:positionV relativeFrom="paragraph">
                  <wp:posOffset>2708910</wp:posOffset>
                </wp:positionV>
                <wp:extent cx="457200" cy="1752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213.3pt;mso-position-vertical-relative:text;margin-left:49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1355</wp:posOffset>
                </wp:positionH>
                <wp:positionV relativeFrom="paragraph">
                  <wp:posOffset>4088130</wp:posOffset>
                </wp:positionV>
                <wp:extent cx="457200" cy="1752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321.9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88155</wp:posOffset>
                </wp:positionH>
                <wp:positionV relativeFrom="paragraph">
                  <wp:posOffset>4088130</wp:posOffset>
                </wp:positionV>
                <wp:extent cx="457200" cy="17526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321.9pt;mso-position-vertical-relative:text;margin-left:33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5435</wp:posOffset>
                </wp:positionH>
                <wp:positionV relativeFrom="paragraph">
                  <wp:posOffset>3379470</wp:posOffset>
                </wp:positionV>
                <wp:extent cx="457200" cy="1752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266.1pt;mso-position-vertical-relative:text;margin-left:42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8155</wp:posOffset>
                </wp:positionH>
                <wp:positionV relativeFrom="paragraph">
                  <wp:posOffset>3379470</wp:posOffset>
                </wp:positionV>
                <wp:extent cx="457200" cy="1752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266.1pt;mso-position-vertical-relative:text;margin-left:33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61735</wp:posOffset>
                </wp:positionH>
                <wp:positionV relativeFrom="paragraph">
                  <wp:posOffset>3379470</wp:posOffset>
                </wp:positionV>
                <wp:extent cx="457200" cy="17526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266.1pt;mso-position-vertical-relative:text;margin-left:49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5435</wp:posOffset>
                </wp:positionH>
                <wp:positionV relativeFrom="paragraph">
                  <wp:posOffset>4088130</wp:posOffset>
                </wp:positionV>
                <wp:extent cx="457200" cy="1752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F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321.9pt;mso-position-vertical-relative:text;margin-left:42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F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8155</wp:posOffset>
                </wp:positionH>
                <wp:positionV relativeFrom="paragraph">
                  <wp:posOffset>4766310</wp:posOffset>
                </wp:positionV>
                <wp:extent cx="457200" cy="17526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375.3pt;mso-position-vertical-relative:text;margin-left:33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5435</wp:posOffset>
                </wp:positionH>
                <wp:positionV relativeFrom="paragraph">
                  <wp:posOffset>4766310</wp:posOffset>
                </wp:positionV>
                <wp:extent cx="457200" cy="17526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375.3pt;mso-position-vertical-relative:text;margin-left:42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21355</wp:posOffset>
                </wp:positionH>
                <wp:positionV relativeFrom="paragraph">
                  <wp:posOffset>4766310</wp:posOffset>
                </wp:positionV>
                <wp:extent cx="457200" cy="17526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375.3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1355</wp:posOffset>
                </wp:positionH>
                <wp:positionV relativeFrom="paragraph">
                  <wp:posOffset>5452110</wp:posOffset>
                </wp:positionV>
                <wp:extent cx="457200" cy="17526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429.3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8155</wp:posOffset>
                </wp:positionH>
                <wp:positionV relativeFrom="paragraph">
                  <wp:posOffset>5452110</wp:posOffset>
                </wp:positionV>
                <wp:extent cx="457200" cy="1752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429.3pt;mso-position-vertical-relative:text;margin-left:33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3135</wp:posOffset>
                </wp:positionH>
                <wp:positionV relativeFrom="paragraph">
                  <wp:posOffset>5452110</wp:posOffset>
                </wp:positionV>
                <wp:extent cx="457200" cy="17526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429.3pt;mso-position-vertical-relative:text;margin-left:17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1355</wp:posOffset>
                </wp:positionH>
                <wp:positionV relativeFrom="paragraph">
                  <wp:posOffset>6137910</wp:posOffset>
                </wp:positionV>
                <wp:extent cx="457200" cy="17526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483.3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3135</wp:posOffset>
                </wp:positionH>
                <wp:positionV relativeFrom="paragraph">
                  <wp:posOffset>6137910</wp:posOffset>
                </wp:positionV>
                <wp:extent cx="457200" cy="17526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483.3pt;mso-position-vertical-relative:text;margin-left:17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3135</wp:posOffset>
                </wp:positionH>
                <wp:positionV relativeFrom="paragraph">
                  <wp:posOffset>6816090</wp:posOffset>
                </wp:positionV>
                <wp:extent cx="457200" cy="17526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536.7pt;mso-position-vertical-relative:text;margin-left:17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1355</wp:posOffset>
                </wp:positionH>
                <wp:positionV relativeFrom="paragraph">
                  <wp:posOffset>6816090</wp:posOffset>
                </wp:positionV>
                <wp:extent cx="457200" cy="17526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536.7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6355</wp:posOffset>
                </wp:positionH>
                <wp:positionV relativeFrom="paragraph">
                  <wp:posOffset>6816090</wp:posOffset>
                </wp:positionV>
                <wp:extent cx="457200" cy="17526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536.7pt;mso-position-vertical-relative:text;margin-left:10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6355</wp:posOffset>
                </wp:positionH>
                <wp:positionV relativeFrom="paragraph">
                  <wp:posOffset>7494270</wp:posOffset>
                </wp:positionV>
                <wp:extent cx="457200" cy="17526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590.1pt;mso-position-vertical-relative:text;margin-left:10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23135</wp:posOffset>
                </wp:positionH>
                <wp:positionV relativeFrom="paragraph">
                  <wp:posOffset>7494270</wp:posOffset>
                </wp:positionV>
                <wp:extent cx="457200" cy="17526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590.1pt;mso-position-vertical-relative:text;margin-left:17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6355</wp:posOffset>
                </wp:positionH>
                <wp:positionV relativeFrom="paragraph">
                  <wp:posOffset>8172450</wp:posOffset>
                </wp:positionV>
                <wp:extent cx="457200" cy="17526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643.5pt;mso-position-vertical-relative:text;margin-left:10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23135</wp:posOffset>
                </wp:positionH>
                <wp:positionV relativeFrom="paragraph">
                  <wp:posOffset>8172450</wp:posOffset>
                </wp:positionV>
                <wp:extent cx="457200" cy="17526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643.5pt;mso-position-vertical-relative:text;margin-left:17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9575</wp:posOffset>
                </wp:positionH>
                <wp:positionV relativeFrom="paragraph">
                  <wp:posOffset>8172450</wp:posOffset>
                </wp:positionV>
                <wp:extent cx="457200" cy="17526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643.5pt;mso-position-vertical-relative:text;margin-left: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6355</wp:posOffset>
                </wp:positionH>
                <wp:positionV relativeFrom="paragraph">
                  <wp:posOffset>8827770</wp:posOffset>
                </wp:positionV>
                <wp:extent cx="457200" cy="17526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695.1pt;mso-position-vertical-relative:text;margin-left:10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3135</wp:posOffset>
                </wp:positionH>
                <wp:positionV relativeFrom="paragraph">
                  <wp:posOffset>8827770</wp:posOffset>
                </wp:positionV>
                <wp:extent cx="457200" cy="17526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695.1pt;mso-position-vertical-relative:text;margin-left:17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9575</wp:posOffset>
                </wp:positionH>
                <wp:positionV relativeFrom="paragraph">
                  <wp:posOffset>8827770</wp:posOffset>
                </wp:positionV>
                <wp:extent cx="457200" cy="17526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695.1pt;mso-position-vertical-relative:text;margin-left: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2295</wp:posOffset>
                </wp:positionH>
                <wp:positionV relativeFrom="paragraph">
                  <wp:posOffset>8972550</wp:posOffset>
                </wp:positionV>
                <wp:extent cx="601980" cy="15240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011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2pt;mso-wrap-distance-left:9.05pt;mso-wrap-distance-right:9.05pt;mso-wrap-distance-top:0pt;mso-wrap-distance-bottom:0pt;margin-top:706.5pt;mso-position-vertical-relative:text;margin-left:24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0110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295</wp:posOffset>
                </wp:positionH>
                <wp:positionV relativeFrom="paragraph">
                  <wp:posOffset>7501890</wp:posOffset>
                </wp:positionV>
                <wp:extent cx="457200" cy="17526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590.7pt;mso-position-vertical-relative:text;margin-left:3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 w:cs="Arial"/>
      <w:b/>
      <w:bCs/>
      <w:kern w:val="2"/>
      <w:sz w:val="28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 w:cs="Arial"/>
      <w:b/>
      <w:bCs/>
      <w:i/>
      <w:iCs/>
      <w:szCs w:val="28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 Unicode MS" w:hAnsi="Arial Unicode MS" w:eastAsia="Arial Unicode MS" w:cs="Arial Unicode MS"/>
      <w:b/>
      <w:bCs/>
      <w:sz w:val="22"/>
      <w:szCs w:val="27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b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S">
    <w:name w:val="NAMES"/>
    <w:basedOn w:val="Normal"/>
    <w:qFormat/>
    <w:pPr>
      <w:jc w:val="right"/>
    </w:pPr>
    <w:rPr>
      <w:b/>
      <w:sz w:val="36"/>
      <w:szCs w:val="20"/>
      <w:lang w:val="en-US" w:eastAsia="en-US"/>
    </w:rPr>
  </w:style>
  <w:style w:type="paragraph" w:styleId="Style11">
    <w:name w:val="Style1"/>
    <w:basedOn w:val="Normal"/>
    <w:qFormat/>
    <w:pPr>
      <w:tabs>
        <w:tab w:val="clear" w:pos="720"/>
        <w:tab w:val="left" w:pos="567" w:leader="none"/>
      </w:tabs>
      <w:ind w:left="2835" w:hanging="28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5:00Z</dcterms:created>
  <dc:creator>pb</dc:creator>
  <dc:description/>
  <dc:language>en-US</dc:language>
  <cp:lastModifiedBy>pb</cp:lastModifiedBy>
  <cp:lastPrinted>2011-01-05T14:18:00Z</cp:lastPrinted>
  <dcterms:modified xsi:type="dcterms:W3CDTF">2011-01-05T08:31:00Z</dcterms:modified>
  <cp:revision>5</cp:revision>
  <dc:subject/>
  <dc:title/>
</cp:coreProperties>
</file>